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AUDYT ENERGETYCZNY BUDYNK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3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TextBody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dres budynk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 xml:space="preserve">ulica:  </w:t>
            </w:r>
            <w:r>
              <w:rPr>
                <w:color w:val="000000"/>
                <w:szCs w:val="28"/>
                <w:lang w:val="pl-PL" w:eastAsia="pl-PL"/>
              </w:rPr>
              <w:t>Tomaszowska 107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kod:</w:t>
            </w:r>
            <w:r>
              <w:rPr>
                <w:color w:val="000000"/>
                <w:lang w:val="pl-PL" w:eastAsia="pl-PL"/>
              </w:rPr>
              <w:t xml:space="preserve">  97-200   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miejscowość:</w:t>
            </w:r>
            <w:r>
              <w:rPr>
                <w:color w:val="000000"/>
                <w:lang w:val="pl-PL" w:eastAsia="pl-PL"/>
              </w:rPr>
              <w:t xml:space="preserve"> Wąwał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powiat:</w:t>
            </w:r>
            <w:r>
              <w:rPr>
                <w:color w:val="000000"/>
                <w:lang w:val="pl-PL" w:eastAsia="pl-PL"/>
              </w:rPr>
              <w:t xml:space="preserve">   tomaszowski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województwo:</w:t>
            </w:r>
            <w:r>
              <w:rPr>
                <w:color w:val="000000"/>
                <w:lang w:val="pl-PL" w:eastAsia="pl-PL"/>
              </w:rPr>
              <w:t xml:space="preserve">   łódzki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TextBody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konawca audyt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Imię i nazwisko:</w:t>
            </w:r>
            <w:r>
              <w:rPr>
                <w:color w:val="000000"/>
                <w:lang w:val="pl-PL" w:eastAsia="pl-PL"/>
              </w:rPr>
              <w:t xml:space="preserve">          Bartosz Szymusik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Tytuł zawodowy:</w:t>
            </w:r>
            <w:r>
              <w:rPr>
                <w:color w:val="000000"/>
                <w:lang w:val="pl-PL" w:eastAsia="pl-PL"/>
              </w:rPr>
              <w:t xml:space="preserve">         mgr inż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Nr opracowania:</w:t>
            </w:r>
            <w:r>
              <w:rPr>
                <w:color w:val="000000"/>
                <w:lang w:val="pl-PL" w:eastAsia="pl-PL"/>
              </w:rPr>
              <w:t xml:space="preserve">          04/07/2019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Budynek mieszkalny wielorodzinny </w:t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Wąwał ul. Tomaszowska 107</w:t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gmina Tomaszów Mazowieck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/>
          <w:b w:val="false"/>
          <w:color w:val="000000"/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Końskie, grudzień 2019 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Strona tytułowa audytu energety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2088"/>
        <w:gridCol w:w="3132"/>
        <w:gridCol w:w="2088"/>
        <w:gridCol w:w="2088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Dane identyfikacyjne budynku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 Rodzaj budynk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ieszkal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 Rok budow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70</w:t>
            </w:r>
          </w:p>
        </w:tc>
      </w:tr>
      <w:tr>
        <w:trPr/>
        <w:tc>
          <w:tcPr>
            <w:tcW w:w="3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 INWESTOR (nazwa lub imię i nazwisko, PESEL*) (* w przypadku cudzoziemca nazwa i numer dokumentu tożsamości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 Tomaszów Mazowiecki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 Adres budynku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nazwa lub imię i nazwisko, PESEL*)</w:t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r. I. Mościckiego 4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. Tomaszowska 107 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 Tomaszów Mazowiecki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 Wąwał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 7245573 48 44 7235033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ÓDZKIE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SEL: 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Nazwa, adres i numer REGON firmy wykonującej audyt: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PUH BaSz Bartosz Szymusik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 72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 Końskie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4951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Imię, Nazwisko, adres audytora koordynującego wykonanie audytu, posiadane kwalifikacje, podpis:</w:t>
            </w:r>
          </w:p>
        </w:tc>
      </w:tr>
      <w:tr>
        <w:trPr/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sz Szymusi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na 72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 Końskie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.......</w:t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 Współautorzy audytu: imiona, nazwiska, zakresy prac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udziału w opracowaniu audytu energetycznego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 Miejscowość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ąwał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 wykonania opracowania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dzień 2019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 Spis treści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Strona tytułowa audytu energetycz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Karta audytu energetycznego budynku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Wykaz dokumentów i danych źródłowych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Inwentaryzacja techniczno-budowlana budynku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Ocena stanu technicznego budynku w zakresie istotnym dla wskazania właściwych usprawnień i przedsięwzięć termomodernizacyjnych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Dokumentacja wyboru optymalnych wariantów przedsięwzięcia termomodernizacyj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Dokumentacja wykonania kolejnych kroków algorytmu służącego wybraniu optymalnego wariantu przedsięwzięcia termomodernizacyj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Opis techniczny optymalnego wariantu przedsięwzięcia termomodernizacyjnego, przewidzianego do realizacji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9. Załącznik nr 1. - dokumentacja techniczna budynk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Załącznik nr 2. – Efekt ekologiczn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Załącznik nr 3. – Wyliczenie rocznego zapotrzebowania na energię pierwotn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Karta audytu energetycznego budynku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5429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. Dane ogól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cja/technologia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części ogrzewanej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budynku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,6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,6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ogrzewana części mieszkalnej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ogrzewana lokali użytkowych oraz innych pomieszczeń niemieszkalnych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lokali mieszkal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użytkujących budyne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przygotowania ciepłej wody użytkowej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0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ystemu grzewczego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n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A/V [1/m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2.</w:t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dane charakteryzujące budynek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2. Współczynniki przenikania ciepła przez przegrody budowlane W/(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•K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/stropodach/strop pod nieogrzewanymi poddaszami lub nad przejazdam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 w pomieszczeniach ogrzewa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, drzwi balkon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; 1,50; 1,50; 1,50; 1,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; 0,90; 0,90; 0,90; 0,9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zewnętrzne/bram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y zewnętrz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3. Sprawności składowe systemu grzewczego i współczynniki uwzględniające przerwy w ogrzewani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regulacji i wykorzyst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przerw na ogrzewanie w okresie tygod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przerw na ogrzewanie w ciągu dob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5429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4. Sprawności składowe systemu przygotowania ciepłej wody użytkowej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regulacji i wykorzyst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5. Charakterystyka systemu wenty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wenty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doprowadzenia i odprowadzenia powietr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powietrza zewnętrznego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3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3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tność wymian powietrza [1/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6. Charakterystyka energetyczna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systemu grzewczego 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5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7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na przygotowanie cwu 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na ciepło do ogrzewania budynku (bez uwzględnienia sprawności systemu grzewczego i przerw w ogrzewaniu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,4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7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obliczeniowe zużycie energii do ogrzewania budynku (z uwzględnieniem sprawności systemu grzewczego i przerw w ogrzewaniu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9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obliczeniowe zużycie energii do przygotowania ciepłej wody użytkowej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rzone zużycie ciepła na ogrzewanie przeliczone na warunki sezonu standardowego (służące weryfikacji przyjętych składowych danych obliczeniowych bilansu ciepła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rzone zużycie ciepła na przygotowanie ciepłej wody użytkowej (służące weryfikacji przyjętych składowych danych obliczeniowych bilansu ciepła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rocznego zapotrzebowania na ciepło do ogrzewania budynku (bez uwzględnienia sprawności systemu grzewczego i przerw w ogrzewaniu) [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,9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8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rocznego zapotrzebowania na ciepło do ogrzewania budynku (z uwzględnieniem sprawności systemu grzewczego i przerw w ogrzewaniu) [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7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10**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odnawialnych źródeł energii [%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2819"/>
        <w:gridCol w:w="1566"/>
        <w:gridCol w:w="1044"/>
        <w:gridCol w:w="2088"/>
        <w:gridCol w:w="522"/>
        <w:gridCol w:w="1566"/>
      </w:tblGrid>
      <w:tr>
        <w:trPr/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7. Opłaty jednostkowe (obowiązujące w dniu sporządzania audyt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1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za 1 GJ ciepła do ogrzewania budynku *** [zł/GJ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2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1 MW mocy zamówionej na ogrzewanie na miesiąc *** [zł/(MW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3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przygotowania 1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iepłej wody użytkowej *** [zł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27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2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4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1 MW mocy zamówionej na przygotowanie ciepłej wody użytkowej na miesiąc **** [zł/(MW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5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y koszt ogrzewania 1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wierzchni użytkowej  [zł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9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6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opłata abonamentowa [zł/m-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7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8. Charakterystyka ekonomiczna optymalnego wariantu przedsięwzięcia termomodernizacyjnego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a kwota kredytu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mniejszenie zapotrzebowania na energię [%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60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całkowite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607,43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a termomodernizacyjna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a oszczędność kosztów energii [zł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49,87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 Dla budynku składającego się z części o różnych funkcjach użytkowych należy podać wszystkie dane oddzielnie dla każdej części budynku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* Uoze [%] obliczany zgodnie z rozporządzeniem dotyczącym sporządzania świadectw, jako udział odnawialnych źródeł energii w rocznym zapotrzebowaniu na energię końcową dostarczoną do budynku dla systemu grzewczego oraz dla systemu przygotowania ciepłej wody użytkow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* Opłata zmienna związana z dystrybucją i przesyłem jednostki energ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** Stała opłata miesięczna związana z dystrybucją i przesyłem energ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3. Wykaz dokumentów i danych źródł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1. Ustawy i Rozporządzeni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Ustawa "prawo budowlane" z dnia 7 lipca 1994r. z późniejszymi zmianam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Rozporządzenie Ministra Infrastruktury z dnia 17 marca 2009r. w sprawie szczegółowego zakresu i form audytu energetycznego oraz części audytu remontowego, wzorów kart audytów, a także algorytmu oceny opłacalności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Rozporządzenie Ministra Infrastruktury z dnia 17 marca 2009r. w sprawie szczegółowego sposobu weryfikacji audytu energetycznego i części audytu remontowego oraz szczegółowych warunków, jakie powinny spełniać podmioty, którym BGK może zlecać wykonanie weryfikacji audytów z późn. z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Ustawa "o wspieraniu termomodernizacji i remontów" z dnia 21 listopad 2008r. z późniejszymi zmianam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Rozporządzenie Ministra Infrastruktury i Rozwoju z dnia 27 lutego 2015 r. w sprawie metodologii wyznaczania charakterystyki energetycznej budynku lub części budynku oraz świadectw charakterystyki energetycz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Rozporządzenie Ministra Infrastruktury i Rozwoju z dnia 3 września 2015 roku zmieniające rozporządzenie w sprawie szczegółowego zakresu i form audytu energetycznego oraz części audytu remontowego, wzorów kart audytów, a także algorytmu oceny opłacalności przedsięwzięcia termomodern</w:t>
      </w:r>
      <w:r>
        <w:rPr/>
        <w:t>izacyjnego.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2. Normy techniczn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EN ISO 6946 - Opór cieplny i współczynnik przenikania ciepła. Metoda oblicz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N-EN ISO 13790:2009 Energetyczne właściwości użytkowe budynków. Obliczenia zużycia energii na potrzeby ogrzewania i chłod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83/B-03430 - Wentylacja w budynkach mieszkalnych zamieszkania zbiorowego i użyteczności publicznej. Wymag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82/B-02402 - Temperatury ogrzewanych pomieszczeń w budynk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PN-82/B-02403 - Temperatury obliczeniowe zewnętrz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PN-EN 12831:2006 – Metoda obliczania projektowanego obciążenia ciepl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3. Materiały przekazane przez inwestora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Dokumentacja technic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Informacje techniczne przekazane przez inwesto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4. Inne materiały oraz programy komputerow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Materiały z przeprowadzonej wizji lokal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rogram komputerowy ArCADiasoft Chudzik sp. j. ArCADia-TERMOCAD PRO 7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5. Wytyczne oraz uwagi inwestora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Obniżenie kosztów ogrzew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rzystanie kredytu bankowego i pomocy Państwa na warunkach określonych w Ustawie Termomodernizacyj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Maksymalna wielkość środków własnych inwestora, stanowiących możliwy do zadeklarowania udział własny przeznaczony na pokrycie kosztów przedsięwzięcia termomodernizacyjnego wynos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20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Kwota kredytu możliwego do zaciągnięcia przez inwestora: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20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Inwentaryzacja techniczno-budowlana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. Ogólne dane techniczn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522"/>
        <w:gridCol w:w="1566"/>
        <w:gridCol w:w="522"/>
        <w:gridCol w:w="2088"/>
      </w:tblGrid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cja/technologia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budynku (ogrzewana + piwnic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i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,6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części mieszkalnej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ształt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-1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6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ieszkań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ieszkańców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2. Dokumentacja techniczna budynku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acja techniczna budynku znajduje się w załączniku stanowiącym integralną część audytu energetycz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ytuowanie budynku w stosunku do stron świa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object w:dxaOrig="6029" w:dyaOrig="2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3.75pt;height:82.7pt" filled="f" o:ole="">
                  <v:imagedata r:id="rId5" o:title=""/>
                </v:shape>
                <o:OLEObject Type="Embed" ProgID="" ShapeID="ole_rId4" DrawAspect="Content" ObjectID="_1978740038" r:id="rId4"/>
              </w:objec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3. Opis techniczny podstawowych elementów budynku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3.1. Zbiorcza charakterystyka przegród budowla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6"/>
        <w:gridCol w:w="2088"/>
        <w:gridCol w:w="1044"/>
        <w:gridCol w:w="2088"/>
        <w:gridCol w:w="1044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/stropodach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piwnicy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; 1,50; 1,50; 1,50; 1,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/bramy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 połaciow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i na grunc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y zewnętrzn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4. Taryfy i opłaty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y ciepła - c.o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 na ogrzewan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 zł/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 zł/GJ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ogrzewan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y ciepła - c.w.u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62 zł/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62 zł/GJ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podgrzanie c.w.u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5220"/>
        <w:gridCol w:w="1044"/>
        <w:gridCol w:w="104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5. Charakterystyka systemu grzewczego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Źródło ogrzewania 100%</w:t>
            </w:r>
          </w:p>
        </w:tc>
      </w:tr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twarz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 kaflowe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iwo - węgiel kamienny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anie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Źródło ciepła w pomieszczeniu (ogrzewanie elektryczne, piec kaflowy, kominek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systemu grzewczeg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 piecowe lub z komink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cja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 zasobnika buforowe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ogrzewania w okresie tygod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dni: 7 dn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rwy w ogrzewaniu w okresie dob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godzin: Bez przer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grzewcz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o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e uzupełniające dotyczące przerw w ogrzewaniu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 po 1984 r.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nie była modernizowana po 1984 r.</w:t>
            </w:r>
          </w:p>
        </w:tc>
        <w:tc>
          <w:tcPr>
            <w:tcW w:w="2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magany próg oszczędności: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cieplna zamówiona (centralne ogrzewanie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 MW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6. Charakterystyka instalacji ciepłej wody użytkowej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Źródło ciepłej wody użytkowej 100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twarzanie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y podgrzewacz przepływow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 ciepłej wod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grzewanie wody bezpośrednio przy punktach pobor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i wykorzyst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cja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c.w.u.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to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cieplna zamówiona (ciepła woda użytkowa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 MW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7. Charakterystyka systemu wentylacji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wentylacji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doprowadzania i odprowadzania powietrza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powietrza wentylacyjnego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35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tność wymian powietrza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Wentylacja w budynku zapewnia prawidłowe przewietrzanie. W okresie zimowym na skutek nadmiernego napływu powietrza zimnego mogą następować wysokie straty ciepła na ogrzewanie powietrza wentylacyj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Ocena stanu technicznego budynku w zakresie istotnym dla wskazania właściwych usprawnień i przedsięwzięć termomoderniza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7308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rzegrody lub instalacj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rakterystyka stanu istniejącego i możliwości poprawy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a zewnętrzn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 part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norm przenikania ciepła. Nie przewiduje się ocieplenia przegrody ze względu na zmniejszenie wysokości pomieszczeń "w świetle" i przez to ograniczenie funkcjonalności pomieszczeń. W celu zmniejszenia strat ciepła do gruntu można wykonać ocieplenie i izolację przeciwwilgociową ścian fundamentowych oraz wykonać opaskę zabezpieczającą ściany fundamentowe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odach niewentylowan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nad piwnicą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 Ze względu na zmniejszenie, na skutek ocieplenia stropu nad piwnicą, wysokości pomieszczeń piwnicy w świetle, niezbędne jest obniżenie podłogi w piwnicy w celu zachowania wymaganych norm wysokości pomieszczeń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zewnętrzne DZ 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grzewcz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 kaflowe w mieszkaniach w bardzo złym stanie technicznym. Przewiduje się budowę instalacji c.o. oraz instalację kotła centralnego ogrzewania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ciepłej wody użytkowe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 zmia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 Dokumentacja wyboru optymalnych wariantów przedsięwzięcia 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1 Ocena opłacalności i wybór wariant</w:t>
      </w:r>
      <w:r>
        <w:rPr/>
        <w:t>u zmniejszającego straty ciepła przez przenikanie przez ściany, stropy i stropodachy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Strop nad piwnicą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Maty z wełny mineralnej URSA DF 37/V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37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,8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9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28"/>
        <w:gridCol w:w="1134"/>
        <w:gridCol w:w="992"/>
        <w:gridCol w:w="1134"/>
        <w:gridCol w:w="992"/>
        <w:gridCol w:w="992"/>
      </w:tblGrid>
      <w:tr>
        <w:trPr/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6,8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5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36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9152,59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4,37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13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termomodernizacji obejmują ocieplenie stropu nad piwnicą warstwą wełny mineralnej oraz koszty niezbędne, wynikających z przepisów budowlanych dotyczących wymaganych dla powierzchni użytkowych wymiarów „w świetle, kosztów obniżenia posadzki w piwnicy z robotami odtworzeniowymi i towarzysząc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6. Dokumentacja wyboru optymalnych wariantów przedsięwzięcia modernizacyjnego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Ściana zewnętrzn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Płyta styropianowa EFS 70-036 FASADA 1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36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7,3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6,5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9"/>
        <w:gridCol w:w="1134"/>
        <w:gridCol w:w="993"/>
        <w:gridCol w:w="1134"/>
        <w:gridCol w:w="1134"/>
        <w:gridCol w:w="1134"/>
      </w:tblGrid>
      <w:tr>
        <w:trPr/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7,1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1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10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307,7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00612,78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18,51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16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Dopuszcza się zastosowanie do ocieplenia innego niż wskazany materiał do ocieplenia o nie gorszym współczynniku lambda. Ze względu na brak możliwości ocieplenia podłogi na gruncie w pomieszczeniach mieszkalnych w kosztach uwzględniono niezbędne dla poprawy warunków termicznych budynku ocieplenie ścian fundamentowych w gruncie (powierzchnia ścian  w gruncie, przewidziana do ocieplenia płytami XPS o grubości 10 cm i współczynniku przenikania ciepła 0,032 W/mK  jest uwzględniona w łącznej powierzchni przegrody do ocieplenia) oraz niezbędne prace odtworzeniowe i towarzyszące (np. opaska wokół budynku itp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6. Dokumentacja wyboru optymalnych wariantów przedsięwzięcia modernizacyjnego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Stropodach niewentylowany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Filce, maty i płyty z wełny mineralnej 100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42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6,9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,8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5"/>
        <w:gridCol w:w="1134"/>
        <w:gridCol w:w="992"/>
        <w:gridCol w:w="992"/>
        <w:gridCol w:w="992"/>
        <w:gridCol w:w="993"/>
      </w:tblGrid>
      <w:tr>
        <w:trPr/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2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2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0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39821,79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47,47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20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bejmują przygotowanie powierzchni stropodachu, pokrycie powierzchni płytami z twardej wełny mineralnej i warstwą papy termozgrzewalnej oraz odtworzenie obróbek blacharskich, kominów i instalacji zdemontowanej w trakcie przygotowania powierzchni stropodachu do ocieplenia oraz niezbędne prace odtworzeniowe i towarzysząc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2 Ocena opłacalności i wybór wariantu przedsięwzięcia polegającego na wymianie okien lub drzwi oraz poprawie systemu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ena opłacalności i wybór wariantu polegającego na wymianie okien lub drzwi oraz poprawieniu systemu wentylacji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y strumień powietrza wentylacyjnego V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2,9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rzed modernizacją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o modernizacj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do wyliczeń nakładów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pień wyeksponowania budynku na działanie wiatru: Brak osłonięcia cr = 1,2 ,cw = 1,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istniejący: Stolarka szczelna ( 0,5 &lt; a &lt; 1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6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zień•K/rok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505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/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wymiany okien lub drzw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,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ymiany okien lub drzwi No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0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05,1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modernizacji wentylacji Nw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nr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7455,11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225,73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systemu wentylacj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= 0,90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Koszty obejmują niezbędne prace odtworzeniowe i towarzyszące (np. obróbki blacharskie, parapety itp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ena opłacalności i wybór wariantu polegającego na wymianie okien lub drzwi oraz poprawieniu systemu wentylacji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y strumień powietrza wentylacyjnego V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rzed modernizacją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o modernizacj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do wyliczeń nakładów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pień wyeksponowania budynku na działanie wiatru: Brak osłonięcia cr = 1,2 ,cw = 1,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istniejący: Stolarka bardzo nieszczelna ( a &gt; 4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6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zień•K/rok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62"/>
        <w:gridCol w:w="1275"/>
        <w:gridCol w:w="993"/>
        <w:gridCol w:w="992"/>
        <w:gridCol w:w="992"/>
      </w:tblGrid>
      <w:tr>
        <w:trPr/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wymiany okien lub drzw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,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ymiany okien lub drzwi No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7,8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modernizacji wentylacji Nw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,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nr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2727,82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807,53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systemu wentylacj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= 1,30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 Ocena opłacalności i wybór wariantu prowadzącego do zmniejszenia zapotrzebowania na ciepło na przygotowanie ciepłej wody uży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3.1 Obliczenia mocy cieplnej oraz zapotrzebowanie na ciepło do przygotowania ciepłej wody uży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835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1044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istniejący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właściwe wody 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J/(kg•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ęstość wody 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ciepłej wody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zimnej wody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orekcyjny 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owe dobowe zapotrzebowanie na c.w.u. 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I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dm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(m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·doba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τ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godzinowej nierównomierności Nh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 ciepła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e zapotrzebowanie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8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moc ciepln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wu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 Ocena opłacalności i wybór optymalnego wariantu przedsięwzięcia termomodernizacyjnego poprawiającego sprawność cieplną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1. Ocena opłacalności modernizacji instalacji grzewcz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1044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istnieją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 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 na ogrzewanie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GJ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ogrzewanie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M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onowe zapotrzebowanie na energię użytkową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]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,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systemu grzewczeg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W]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systemu grzewczeg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a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,3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modernizacji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BT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lat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208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 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3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747,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uzupełniając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szty oszacowano na podstawie wstępnego kosztorysu inwestorskiego oraz ofert firm instalacyjnych, zamieszczonych w internecie. Budynek będzie zasilany z kotłowni  na propan-butan, zlokalizowanej w oddzielnym budynku gospodarczym. Kotłownia będzie obsługiwać jeden budynek komunalny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2. Rodzaje ulepszeń termomodernizacyjnych składające się na optymalny wariant przedsięwzięcia termomodernizacyjnego poprawiający sprawność cieplną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2"/>
        <w:gridCol w:w="2088"/>
      </w:tblGrid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e ulepszeń termomodernizacyj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ci sprawności składowych n oraz współczynników w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twarzania ciepła, np. wymiana lokalnego wbudowanego źródła ciepł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syłania ciepła, np. izolacja pionów zasilających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ulacji systemu ogrzewczego, np. wprowadzenie automatyki pogodowej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umulacji ciepła, np. wprowadzenie zasobnika buforow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wprowadzenia przerw na ogrzewanie w ciągu tygodnia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wprowadzenia przerw na ogrzewanie w ciągu doby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grzewcz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)  -  przyjmuje się z tab 2-6 znajdujących się w części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3 Uproszczona kalkulacja kosztów przedsięwzięcia poprawiającego sprawność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2"/>
        <w:gridCol w:w="2088"/>
      </w:tblGrid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usprawnieni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łady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kotła gazowego wraz z wyposażeniem kotłown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928,23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biornika gazu z przyłącze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61,94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sieci c.o. i montaż grzejników (w tym zaworów podpionowych i licznika ciepł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27,27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aworów termostatycz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9,9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837,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4.4 Opis zastosowanych ulepszeń dotyczących poprawy sprawności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Źródło ogrzewania 100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a termomodernizacyj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zastosowanych usprawnień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wytwarzani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aż kotła c.o. na gaz propqn-butan, montaż zbiornika na gaz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przesyłu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sieci c.o. i montaż grzejników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reg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aworów termostatycznych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akum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bez zasobnika ciepł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epszenie dotyczące przerw w ogrzewaniu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 zmia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7. Dokumentacja wykonania kolejnych kroków algorytmu służącego wybraniu optymalnego wariantu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1. Wybrane i zoptymalizowane ulepszenia termomodernizacyjne zmierzające do zmniejszenia zapotrzebowania na ciepło w wyniku zmniejszenia strat przenikania ciepła przez przegrody budowlane oraz warianty przedsięwzięć termomodernizacyjnych dotyczących modernizacji systemu wentylacji i systemu przygotowania ciepłej wody użytkowej, uszeregowanie według rosnącej wartości SPB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6264"/>
        <w:gridCol w:w="2088"/>
        <w:gridCol w:w="104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i zakres ulepszenia termomodernizacyjnego albo wariantu przedsięwzięcia termomodernizacyjn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robó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BT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lat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2,59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12,78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5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47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,7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7,82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7,53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2 Określenie kosztów poszczególnych wariantów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2,5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12,7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7,8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607,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2,5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12,7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879,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2,5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12,7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424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2,5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12,7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602,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2,5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989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37,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3. Wyniki komputerowych obliczeń dla poszczególnych wariantów przedsięwzięc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trHeight w:val="20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ryczna strata ciepła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energii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 temperatur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rzestrzeni ogrzewane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cieplny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sunek pow. przegród zewnętrznych do kubatury przestrzeni ogrzewanej A/V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W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m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4. Obliczenia oszczędności kosztów wynikających z przeprowadzenia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0,1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cwu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0,1co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cwu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,6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967,3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2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8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17,4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49,8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90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1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,2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45,4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21,8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80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1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5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56,3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10,9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97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2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58,1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09,1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88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4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8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,3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22,0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45,2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5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7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,9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892,9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4,3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4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2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0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5. Dokumentacja wyboru optymalnego wariantu przedsięwzięcia termomodernizacyjnego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1566"/>
        <w:gridCol w:w="1566"/>
        <w:gridCol w:w="1357"/>
        <w:gridCol w:w="1044"/>
        <w:gridCol w:w="1044"/>
        <w:gridCol w:w="1044"/>
        <w:gridCol w:w="1044"/>
        <w:gridCol w:w="940"/>
      </w:tblGrid>
      <w:tr>
        <w:trPr>
          <w:trHeight w:val="23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iant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e koszty całkowite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czna oszczędność kosztów energii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centowa oszczędność zapotrz. na energię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środków własnych i kwota kredytu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mia termomodernizacyjna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% kredyt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% kosztów całkowityc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wukrotność rocznej oszczędności kosztów energii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607,43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49,8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60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41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921,4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737,19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99,75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607,4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59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1879,61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21,84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51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6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375,9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300,7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43,68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879,6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44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4424,50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10,95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96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8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84,9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507,92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221,91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424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42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602,70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09,1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79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44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920,5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136,4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818,23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602,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56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989,92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45,2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40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72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97,9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38,39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90,43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989,9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28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837,34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4,39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73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8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67,4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73,97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8,77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837,3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92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tymalnym wariantem przedsięwzięcia termomodernizacyjnego jest wariant nr     1     gdy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 Zmniejszenie rocznego zapotrzebowania na energię zużywaną na potrzeby ogrzewania oraz podgrzewania wody użytkowej jest większe niż:     2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Kwota kredytu nie przekracza wartości zadeklarowa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Środki własne konieczne na realizację przedsięwzięcia termomodernizacyjnego nie przekraczają zadeklarowanych przez inwestora środków w kwocie     50000,00 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6. Charakterystyka optymalnego wariantu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522"/>
        <w:gridCol w:w="1566"/>
        <w:gridCol w:w="522"/>
        <w:gridCol w:w="2088"/>
      </w:tblGrid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y koszt całkowit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607,43 zł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a kwota środków własnych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a kwota kredyt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rzewidywana premia termomodernizacyjn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oczne oszczędności kosztów energii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49,87 zł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.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90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. Opis techniczny optymalnego wariantu przedsięwzięcia termomodernizacyjnego, przewidzianego do realiz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Strop nad piwnicą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13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Maty z wełny mineralnej URSA DF 37/V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termomodernizacji obejmują ocieplenie stropu nad piwnicą warstwą wełny mineralnej oraz koszty niezbędne, wynikających z przepisów budowlanych dotyczących wymaganych dla powierzchni użytkowych wymiarów „w świetle, kosztów obniżenia posadzki w piwnicy z robotami odtworzeniowymi i towarzysząc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Ściana zewnętrzna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16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Płyta styropianowa EFS 70-036 FASADA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Dopuszcza się zastosowanie do ocieplenia innego niż wskazany materiał do ocieplenia o nie gorszym współczynniku lambda. Ze względu na brak możliwości ocieplenia podłogi na gruncie w pomieszczeniach mieszkalnych w kosztach uwzględniono niezbędne dla poprawy warunków termicznych budynku ocieplenie ścian fundamentowych w gruncie (powierzchnia ścian  w gruncie, przewidziana do ocieplenia płytami XPS o grubości 10 cm i współczynniku przenikania ciepła 0,032 W/mK  jest uwzględniona w łącznej powierzchni przegrody do ocieplenia) oraz niezbędne prace odtworzeniowe i towarzyszące (np. opaska wokół budynku itp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3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Stropodach niewentylowany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20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Filce, maty i płyty z wełny mineralnej 1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bejmują przygotowanie powierzchni stropodachu, pokrycie powierzchni płytami z twardej wełny mineralnej i warstwą papy termozgrzewalnej oraz odtworzenie obróbek blacharskich, kominów i instalacji odgromowej, zdemontowanej w trakcie przygotowania powierzchni stropodachu do ocieplenia oraz niezbędne prace odtworzeniowe i towarzysząc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współczynnik U dla nowej stolarki: 0,900 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•K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typ stolarki: 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Koszty obejmują niezbędne prace odtworzeniowe i towarzyszące (np. obróbki blacharskie, parapety itp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współczynnik U dla nowej stolarki: 1,300 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•K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typ stolarki: 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.O.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instalacji grzewczej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zakres prac modernizacyjnych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Montaż kotła gazowego wraz z wyposażeniem kotłown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Montaż zbiornika gazu z przyłącze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Budowa sieci c.o. i montaż grzejników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 Montaż zaworów termostatycznyc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szacowano na podstawie wstępnego kosztorysu inwestorskiego oraz ofert firm instalacyjnych, zamieszczonych w internec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ynek będzie zasilany z kotłowni  na propan-butan, zlokalizowanej w oddzielnym budynku gospodarczym. Kotłownia będzie obsługiwać jeden budynek komunalny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zekrój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12205" cy="694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zut parte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57420" cy="774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zut piętra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57115" cy="778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6"/>
        <w:gridCol w:w="3654"/>
        <w:gridCol w:w="1566"/>
        <w:gridCol w:w="365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PORT EFEKTU EKOLOGICZNEGO AUDYT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860165" cy="1816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165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OBIEKTU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ek mieszkalny wielorodzinny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. Tomaszowska, 107 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, Wąwał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WESTORA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 Tomaszów Mazowiecki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r. I. Mościckiego, 4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, Tomaszów Mazowiecki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JEDNOSTKI PROJEKTOWEJ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PUH BaSz Bartosz Szymusik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, 72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, Końsk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ANT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tu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uprawnień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, podpis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sz Szymusi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/PŚk/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12-2019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ąwał, grudzień 2019</w:t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Cel opracowania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Dane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Spis przedsięwzięć termomodernizacyjnych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Charakterystyka źródeł energii systemu ogrzewania i wentylacj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Charakterystyka źródeł energii systemu przygotowania ciepłej wod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Wskaźniki emisji zanieczyszczeń poszczególnych systemów i nośników energ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Emisja zanieczyszczeń poszczególnych systemów w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 Bezpośredni efekt ekologicz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 Wyniki analizy porównawczej i wybór systemu zaopatrzenia w energię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Cel oprac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opracowania jest pokazanie efektu ekologicznego wynikającego z zastosowanych usprawnień termomodernizacyjnych obliczonych w audycie energetycznym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Dane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znaczenie budynku: Mieszkal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fa klimatyczna: I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cja meteorologiczna: Łódź - Lublinek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44,67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98,68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netto A=261,62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a budynku V=496,70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: 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Spis przedsięwzięć termomoderniza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Charakterystyka źródeł energii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4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21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6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pły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79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Charakterystyka źródeł energii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2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2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2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2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Wskaźniki emisji zanieczyszczeń poszczególnych systemów i nośników energ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uzupełniające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pły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Emisja zanieczyszczeń poszczególnych systemów w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,228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6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1,78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3,84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,75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9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7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27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0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5,94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8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50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96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5,59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09,79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03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0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7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27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0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5,94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8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27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0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5,949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8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Bezpośredni efekt ekologicz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 Tabela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projektowany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z alternatywnymi źródłami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fekt ekologiczny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dukcja emisji [%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5024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27357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,22889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1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9684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065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619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5,5984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1195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1,78647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09,7930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5,94948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3,8435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0370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8685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,75017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0658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9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9167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796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29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766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2. Wykresy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9. Wyniki analizy porównawczej i wybór systemu zaopatrzenia w energ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ci współczynnika toksyczności zanieczyszczeń obliczono w oparciu o Rozporządzenie Ministerstwa Środowiska z dnia 26.01.2010 r. w sprawie wartości odniesienia dla niektórych substancji w powietrzu(Dz.U. nr 87/2010 poz.16).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2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1,0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NOx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PYŁ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ADZA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8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B-a-P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0,001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9.1.</w:t>
      </w:r>
      <w:r>
        <w:rPr/>
        <w:t xml:space="preserve"> Tabela emisji równoważnej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5"/>
        <w:gridCol w:w="1566"/>
        <w:gridCol w:w="1775"/>
        <w:gridCol w:w="1774"/>
        <w:gridCol w:w="1775"/>
        <w:gridCol w:w="177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spółczynnik toksyczności 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Przed modernizacją [kg/rok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Po modernizacji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Przed modernizacją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Po modernizacji [kg/rok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5024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27357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5024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273572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96842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0650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48421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53254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,0370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28685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5185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4342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0658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9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26647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729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79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29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9,3046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66534</w:t>
            </w:r>
          </w:p>
        </w:tc>
      </w:tr>
      <w:tr>
        <w:trPr/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ączna emisja równoważn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0,07629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7740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ekt ekologiczny wyrażony emisją równoważną dla proponowanych przedsięwzięć termomodernizacyjnych  wynosi 4973,302223 kg/rok, czyli 98,7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 Wykres emisji równoważ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3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Wyliczenie rocznego zapotrzebowania na energię pierwotną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Dot. wskaźnika „Zmniejszenie zużycia energii pierwotnej w budynkach publicznych” ujętego we wniosku o dofinansowani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22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  <w:gridCol w:w="202"/>
        <w:gridCol w:w="1148"/>
        <w:gridCol w:w="1405"/>
        <w:gridCol w:w="1148"/>
        <w:gridCol w:w="202"/>
      </w:tblGrid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wał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ina Tomaszów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ńcowa GJ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skaźni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pierwotnej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pierwotna GJ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rzed termomodernizacją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ogrzewania - węgiel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50,7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,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495,858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c.w.u. - en. elektr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9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59,67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>470,6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>555,528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741,6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313,33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Po termomodernizacji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ogrzewania - propan-butan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94,9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,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04,467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c.w.u. - en. elektr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19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59,67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>114,8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>164,137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05,5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93,61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EDUKCJA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>355,8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>391,39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EDUKCJA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836,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719,45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Wyliczenia nieodnawialnej energii pierwotnej dla budynku wykonano w oparciu o Rozporządzenie Ministra Energii z dnia 5 października 2017 r. w sprawie szczegółowego zakresu i sposobu sporządzania audytu efektywności energetycznej oraz metod obliczania oszczędności energii (Dz.U. 2017 poz. 1912) oraz wyliczenia wykonane w „audycie energetycznym budynku” oraz „Świadectwie Charakterystyki Energetycznej”, stanowiących załącznik do wniosku o dofinansowanie.</w:t>
      </w:r>
    </w:p>
    <w:p>
      <w:pPr>
        <w:pStyle w:val="Normal"/>
        <w:spacing w:before="0" w:after="200"/>
        <w:ind w:firstLine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continuous"/>
      <w:pgSz w:w="12240" w:h="15840"/>
      <w:pgMar w:left="900" w:right="9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rCADia-TERMOCAD PRO 7.3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/>
          </w:pPr>
          <w:r>
            <w:rPr>
              <w:rFonts w:cs="Arial" w:ascii="Arial" w:hAnsi="Arial"/>
              <w:sz w:val="18"/>
              <w:szCs w:val="18"/>
            </w:rPr>
            <w:t>Licencja dla: PPUH "BaSz" mgr inż. Bartosz Szymusik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8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8:02:00Z</dcterms:created>
  <dc:creator>INTERsoft ver. 1.0</dc:creator>
  <dc:description/>
  <cp:keywords/>
  <dc:language>en-US</dc:language>
  <cp:lastModifiedBy>Agnieszka Iwanicka</cp:lastModifiedBy>
  <cp:lastPrinted>2019-12-19T12:50:00Z</cp:lastPrinted>
  <dcterms:modified xsi:type="dcterms:W3CDTF">2019-12-19T12:01:00Z</dcterms:modified>
  <cp:revision>5</cp:revision>
  <dc:subject/>
  <dc:title/>
</cp:coreProperties>
</file>