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lang w:val="pl-PL" w:eastAsia="pl-PL"/>
              </w:rPr>
              <w:t>Dąbrowa, ul.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 </w:t>
            </w:r>
            <w:r>
              <w:rPr>
                <w:color w:val="000000"/>
                <w:szCs w:val="28"/>
                <w:lang w:val="pl-PL" w:eastAsia="pl-PL"/>
              </w:rPr>
              <w:t>Południowa 45</w:t>
            </w:r>
          </w:p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Tomaszów Maz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5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ąbrowa, ul. Południowa 45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Końskie, </w:t>
      </w:r>
      <w:r>
        <w:rPr>
          <w:color w:val="000000"/>
          <w:lang w:val="pl-PL"/>
        </w:rPr>
        <w:t xml:space="preserve">grudzień </w:t>
      </w:r>
      <w:r>
        <w:rPr>
          <w:color w:val="000000"/>
        </w:rPr>
        <w:t>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 45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 Tomaszów Maz.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 Koński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6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4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</w:t>
      </w:r>
      <w:r>
        <w:rPr/>
        <w:t>acalności przedsięwzięcia termomodernizacyjnego.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object w:dxaOrig="6059" w:dyaOrig="2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4.45pt;height:103.95pt" filled="f" o:ole="">
                  <v:imagedata r:id="rId7" o:title=""/>
                </v:shape>
                <o:OLEObject Type="Embed" ProgID="" ShapeID="ole_rId6" DrawAspect="Content" ObjectID="_1489597513" r:id="rId6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ywidualne podgrzewacze elektryczne w mieszkaniach - nie przewiduje się zmi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6.1 Ocena opłacalności i wybór wariant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276"/>
        <w:gridCol w:w="1134"/>
        <w:gridCol w:w="1134"/>
        <w:gridCol w:w="1134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7,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5,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2051,75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5,8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yboru optymalnyc</w:t>
      </w:r>
      <w:r>
        <w:rPr/>
        <w:t>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PS 80-036 FASADA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,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3"/>
        <w:gridCol w:w="1276"/>
        <w:gridCol w:w="1134"/>
        <w:gridCol w:w="1134"/>
        <w:gridCol w:w="1134"/>
        <w:gridCol w:w="992"/>
      </w:tblGrid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9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7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81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3793,97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9,25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,2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8"/>
        <w:gridCol w:w="1275"/>
        <w:gridCol w:w="1134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,3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70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8,0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,6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1276"/>
        <w:gridCol w:w="1134"/>
        <w:gridCol w:w="1134"/>
        <w:gridCol w:w="1134"/>
      </w:tblGrid>
      <w:tr>
        <w:trPr/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7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7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1418"/>
        <w:gridCol w:w="1134"/>
        <w:gridCol w:w="1134"/>
        <w:gridCol w:w="1134"/>
      </w:tblGrid>
      <w:tr>
        <w:trPr/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9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67,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: zawory podpionowe i licznik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47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6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669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14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392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98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,8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71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9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2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0,7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0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0,3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97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09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2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397,6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3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79,5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63,6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16,62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397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7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669,8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5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33,9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27,1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60,6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669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5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214,69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7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2,9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34,3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40,7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214,6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3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92,89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49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78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62,8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81,3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92,8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1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98,9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5,8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7,3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7,17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7,5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,9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10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6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PS 80-036 FASAD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 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38700" cy="789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2190" cy="772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, ul. Południowa, 45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, Tomaszów Maz. 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skie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200,0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2,9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 474,7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1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6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0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1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2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9.1.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901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5694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250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7627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966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848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4,7617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57830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2,4347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149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13,519763 kg/rok, czyli 98,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a 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89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465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551,486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413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9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8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13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64,374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58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9,4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51,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87,11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5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3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59:00Z</dcterms:created>
  <dc:creator>INTERsoft ver. 1.0</dc:creator>
  <dc:description/>
  <cp:keywords/>
  <dc:language>en-US</dc:language>
  <cp:lastModifiedBy>Agnieszka Iwanicka</cp:lastModifiedBy>
  <cp:lastPrinted>2019-12-19T12:27:00Z</cp:lastPrinted>
  <dcterms:modified xsi:type="dcterms:W3CDTF">2019-12-19T11:27:00Z</dcterms:modified>
  <cp:revision>5</cp:revision>
  <dc:subject/>
  <dc:title/>
</cp:coreProperties>
</file>