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AUDYT ENERGETYCZNY BUDYN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Adres budynk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ulica:  </w:t>
            </w:r>
            <w:r>
              <w:rPr>
                <w:color w:val="000000"/>
                <w:lang w:val="pl-PL" w:eastAsia="pl-PL"/>
              </w:rPr>
              <w:t>Dąbrowa, ul.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 </w:t>
            </w:r>
            <w:r>
              <w:rPr>
                <w:color w:val="000000"/>
                <w:szCs w:val="28"/>
                <w:lang w:val="pl-PL" w:eastAsia="pl-PL"/>
              </w:rPr>
              <w:t>Południowa 45</w:t>
            </w:r>
          </w:p>
          <w:p>
            <w:pPr>
              <w:pStyle w:val="TextBody"/>
              <w:jc w:val="left"/>
              <w:rPr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kod:</w:t>
            </w:r>
            <w:r>
              <w:rPr>
                <w:color w:val="000000"/>
                <w:lang w:val="pl-PL" w:eastAsia="pl-PL"/>
              </w:rPr>
              <w:t xml:space="preserve">  97-200   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miejscowość:</w:t>
            </w:r>
            <w:r>
              <w:rPr>
                <w:color w:val="000000"/>
                <w:lang w:val="pl-PL" w:eastAsia="pl-PL"/>
              </w:rPr>
              <w:t xml:space="preserve"> Tomaszów Maz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powiat:</w:t>
            </w:r>
            <w:r>
              <w:rPr>
                <w:color w:val="000000"/>
                <w:lang w:val="pl-PL" w:eastAsia="pl-PL"/>
              </w:rPr>
              <w:t xml:space="preserve">   tomaszowski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województwo:</w:t>
            </w:r>
            <w:r>
              <w:rPr>
                <w:color w:val="000000"/>
                <w:lang w:val="pl-PL" w:eastAsia="pl-PL"/>
              </w:rPr>
              <w:t xml:space="preserve">   łódzki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  <w:p>
            <w:pPr>
              <w:pStyle w:val="TextBody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Wykonawca audyt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Imię i nazwisko:</w:t>
            </w:r>
            <w:r>
              <w:rPr>
                <w:color w:val="000000"/>
                <w:lang w:val="pl-PL" w:eastAsia="pl-PL"/>
              </w:rPr>
              <w:t xml:space="preserve">          Bartosz Szymusik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Tytuł zawodowy:</w:t>
            </w:r>
            <w:r>
              <w:rPr>
                <w:color w:val="000000"/>
                <w:lang w:val="pl-PL" w:eastAsia="pl-PL"/>
              </w:rPr>
              <w:t xml:space="preserve">         mgr inż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>Nr opracowania:</w:t>
            </w:r>
            <w:r>
              <w:rPr>
                <w:color w:val="000000"/>
                <w:lang w:val="pl-PL" w:eastAsia="pl-PL"/>
              </w:rPr>
              <w:t xml:space="preserve">          05/07/2019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udynek mieszkalny wielorodzinny 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ąbrowa, ul. Południowa 45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gmina Tomaszów Mazowiec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/>
          <w:b w:val="false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Końskie, </w:t>
      </w:r>
      <w:r>
        <w:rPr>
          <w:color w:val="000000"/>
          <w:lang w:val="pl-PL"/>
        </w:rPr>
        <w:t xml:space="preserve">grudzień </w:t>
      </w:r>
      <w:r>
        <w:rPr>
          <w:color w:val="000000"/>
        </w:rPr>
        <w:t>2019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Strona tytułowa audytu energety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2088"/>
        <w:gridCol w:w="3132"/>
        <w:gridCol w:w="2088"/>
        <w:gridCol w:w="2088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ane identyfikacyjne budynku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 Rodzaj budynk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Rok budo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70</w:t>
            </w:r>
          </w:p>
        </w:tc>
      </w:tr>
      <w:tr>
        <w:trPr/>
        <w:tc>
          <w:tcPr>
            <w:tcW w:w="3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 INWESTOR (nazwa lub imię i nazwisko, PESEL*) (* w przypadku cudzoziemca nazwa i numer dokumentu tożsamości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 Adres budynku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 lub imię i nazwisko, PESEL*)</w:t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 4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 ul. Południowa 45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 Tomaszów Mazowiecki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 Tomaszów Maz. 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44 7245573 48 44 7235033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ÓDZKIE</w:t>
            </w:r>
          </w:p>
        </w:tc>
      </w:tr>
      <w:tr>
        <w:trPr/>
        <w:tc>
          <w:tcPr>
            <w:tcW w:w="3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EL: 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Nazwa, adres i numer REGON firmy wykonującej audyt: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 72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951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Imię, Nazwisko, adres audytora koordynującego wykonanie audytu, posiadane kwalifikacje, podpis:</w:t>
            </w:r>
          </w:p>
        </w:tc>
      </w:tr>
      <w:tr>
        <w:trPr/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na 72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 Końskie</w:t>
            </w:r>
          </w:p>
        </w:tc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3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Współautorzy audytu: imiona, nazwiska, zakresy pra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udziału w opracowaniu audytu energetycznego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 Miejscowość Końskie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wykonania opracowania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zień 2019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 Spis treści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Strona tytułowa audytu energetycz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Karta audytu energetycznego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Wykaz dokumentów i danych źródłow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Inwentaryzacja techniczno-budowlana budynku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Ocena stanu technicznego budynku w zakresie istotnym dla wskazania właściwych usprawnień i przedsięwzięć termomodernizacyjnych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Dokumentacja wyboru optymalnych wariantów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Dokumentacja wykonania kolejnych kroków algorytmu służącego wybraniu optymalnego wariantu przedsięwzięcia termomodernizacyjnego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Opis techniczny optymalnego wariantu przedsięwzięcia termomodernizacyjnego, przewidzianego do realizacji</w:t>
            </w:r>
          </w:p>
        </w:tc>
      </w:tr>
      <w:tr>
        <w:trPr/>
        <w:tc>
          <w:tcPr>
            <w:tcW w:w="10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Załącznik nr 1. - dokumentacja techniczna budyn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Załącznik nr 2. – Efekt ekologiczn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Załącznik nr 3. – Wyliczenie rocznego zapotrzebowania na energię pierwotną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Karta audytu energetycznego budynku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 Dane ogól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części ogrzewa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części mieszkalnej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. ogrzewana lokali użytkowych oraz innych pomieszczeń niemieszkalnych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okali mieszkal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użytkujących budyn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ystemu grzewczego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A/V [1/m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5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dane charakteryzujące budynek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 Współczynniki przenikania ciepła przez przegrody budowlane W/(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•K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/strop pod nieogrzewanymi poddaszami lub nad przejazda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w pomieszczeniach ogrzewa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, drzwi balkonow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; 0,90; 0,90; 0,90; 0,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/bram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3. Sprawności składowe systemu grzewczego i współczynniki uwzględniające przerwy w ogrzewani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okresie tygod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przerw na ogrzewanie w ciągu dob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5429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4. Sprawności składowe systemu przygotowania ciepłej wody użytkowej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regulacji i wykorzysta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. Charakterystyka systemu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enia i odprowadzenia powietr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zewnętrznego 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.1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 [1/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6. Charakterystyka energetyczna budyn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na przygotowanie cwu 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3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na ciepło do ogrzewania budynku (bez uwzględnienia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ogrzewania budynku (z uwzględnieniem sprawności systemu grzewczego i przerw w ogrzewaniu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,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5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obliczeniowe zużycie energii do przygotowania ciepłej wody użytkowej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6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ogrzewanie przeliczone na warunki sezonu standardowego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7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erzone zużycie ciepła na przygotowanie ciepłej wody użytkowej (służące weryfikacji przyjętych składowych danych obliczeniowych bilansu ciepła) 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8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bez uwzględnienia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6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9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rocznego zapotrzebowania na ciepło do ogrzewania budynku (z uwzględnieniem sprawności systemu grzewczego i przerw w ogrzewaniu) [kWh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7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10**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odnawialnych źródeł energii [%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2819"/>
        <w:gridCol w:w="1566"/>
        <w:gridCol w:w="1044"/>
        <w:gridCol w:w="2088"/>
        <w:gridCol w:w="522"/>
        <w:gridCol w:w="1566"/>
      </w:tblGrid>
      <w:tr>
        <w:trPr/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7. Opłaty jednostkowe (obowiązujące w dniu sporządzania audyt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1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za 1 GJ ciepła do ogrzewania budynku *** 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2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ogrzewanie na miesiąc 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3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przygoto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iepłej wody użytkowej *** [zł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4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1 MW mocy zamówionej na przygotowanie ciepłej wody użytkowej na miesiąc **** [zł/(MW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5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y koszt ogrzewania 1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wierzchni użytkowej  [zł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m-c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6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6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ięczna opłata abonamentowa [zł/m-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7.</w:t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. Charakterystyka ekonomiczna optymalnego wariantu przedsięwzięcia termomodernizacyjnego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kredytu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mniejszenie zapotrzebowania na energię [%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4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 [zł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a oszczędność kosztów energii [zł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 Dla budynku składającego się z części o różnych funkcjach użytkowych należy podać wszystkie dane oddzielnie dla każdej części budynku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 Uoze [%] obliczany zgodnie z rozporządzeniem dotyczącym sporządzania świadectw, jako udział odnawialnych źródeł energii w rocznym zapotrzebowaniu na energię końcową dostarczoną do budynku dla systemu grzewczego oraz dla systemu przygotowania ciepłej wody użytk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* Opłata zmienna związana z dystrybucją i przesyłem jednostki energii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**** Stała opłata miesięczna związana z dystrybucją i przesyłem energ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Wykaz dokumentów i danych źródł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 Ustawy i Rozporządzeni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stawa "prawo budowlane" z dnia 7 lipca 1994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Rozporządzenie Ministra Infrastruktury z dnia 17 marca 2009r. w sprawie szczegółowego zakresu i form audytu energetycznego oraz części audytu remontowego, wzorów kart audytów, a także algorytmu oceny opłacalności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ozporządzenie Ministra Infrastruktury z dnia 17 marca 2009r. w sprawie szczegółowego sposobu weryfikacji audytu energetycznego i części audytu remontowego oraz szczegółowych warunków, jakie powinny spełniać podmioty, którym BGK może zlecać wykonanie weryfikacji audytów z późn. z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Ustawa "o wspieraniu termomodernizacji i remontów" z dnia 21 listopad 2008r. z późniejszymi zmiana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Rozporządzenie Ministra Infrastruktury i Rozwoju z dnia 27 lutego 2015 r. w sprawie metodologii wyznaczania charakterystyki energetycznej budynku lub części budynku oraz świadectw charakterystyki energety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Rozporządzenie Ministra Infrastruktury i Rozwoju z dnia 3 września 2015 roku zmieniające rozporządzenie w sprawie szczegółowego zakresu i form audytu energetycznego oraz części audytu remontowego, wzorów kart audytów, a także algorytmu oceny opł</w:t>
      </w:r>
      <w:r>
        <w:rPr/>
        <w:t>acalności przedsięwzięcia termomodernizacyjnego.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2. Normy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EN ISO 6946 - Opór cieplny i współczynnik przenikania ciepła. Metoda oblicz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PN-EN ISO 13790:2009 Energetyczne właściwości użytkowe budynków. Obliczenia zużycia energii na potrzeby ogrzewania i chłod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83/B-03430 - Wentylacja w budynkach mieszkalnych zamieszkania zbiorowego i użyteczności publicznej. Wymag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82/B-02402 - Temperatury ogrzewanych pomieszczeń w budynk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PN-82/B-02403 - Temperatury obliczeniowe zewnętrz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EN 12831:2006 – Metoda obliczania projektowanego obciążenia ciepl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3. Materiały przekazane przez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Dokumentacja tech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nformacje techniczne przekazane przez inwesto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4. Inne materiały oraz programy komputerow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Materiały z przeprowadzonej wizji loka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ogram komputerowy ArCADiasoft Chudzik sp. j. ArCADia-TERMOCAD PRO 7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5. Wytyczne oraz uwagi inwestora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Obniżenie kosztów ogrzewa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rzystanie kredytu bankowego i pomocy Państwa na warunkach określonych w Ustawie Termomodernizacyj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Maksymalna wielkość środków własnych inwestora, stanowiących możliwy do zadeklarowania udział własny przeznaczony na pokrycie kosztów przedsięwzięcia termomodernizacyjnego wynos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Kwota kredytu możliwego do zaciągnięcia przez inwestora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208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 Inwentaryzacja techniczno-budowlana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 Ogólne dane techniczne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cja/technologi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y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 (ogrzewana + piwnic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i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,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użytkowa części mieszkalnej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ształ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-1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budynk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ieszkańców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 Dokumentacja techniczna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acja techniczna budynku znajduje się w załączniku stanowiącym integralną część audytu energetycz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ytuowanie budynku w stosunku do stron świ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object w:dxaOrig="6059" w:dyaOrig="2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4.45pt;height:103.95pt" filled="f" o:ole="">
                  <v:imagedata r:id="rId7" o:title=""/>
                </v:shape>
                <o:OLEObject Type="Embed" ProgID="" ShapeID="ole_rId6" DrawAspect="Content" ObjectID="_1726026684" r:id="rId6"/>
              </w:objec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 Opis techniczny podstawowych elementów budynku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3.1. Zbiorcza charakterystyka przegród budowla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6"/>
        <w:gridCol w:w="2088"/>
        <w:gridCol w:w="1044"/>
        <w:gridCol w:w="2088"/>
        <w:gridCol w:w="1044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/stropodach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piwnic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; 1,50; 1,50; 1,50; 1,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/bramy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połaciow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i na grunc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y zewnętrzn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(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K)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 Taryfy i opłaty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o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y ciepła -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termomodernizacją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termomodernizacji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,62 zł/GJ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podgrzanie c.w.u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(MW•m-c)</w:t>
            </w:r>
          </w:p>
        </w:tc>
      </w:tr>
      <w:tr>
        <w:trPr/>
        <w:tc>
          <w:tcPr>
            <w:tcW w:w="4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  <w:tc>
          <w:tcPr>
            <w:tcW w:w="3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 zł/m-c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. Charakterystyka systemu grzewczego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ogrzewania 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5220"/>
        <w:gridCol w:w="1044"/>
        <w:gridCol w:w="1044"/>
      </w:tblGrid>
      <w:tr>
        <w:trPr/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iwo - węgiel kamienny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ciepła w pomieszczeniu (ogrzewanie elektryczne, piec kaflowy, kominek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systemu grzewcz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wanie piecowe lub z komin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asobnika bufor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ogrzewania w okresie tygod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dni: 7 dn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rwy w ogrzewaniu w okresie dob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: Bez przer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uzupełniające dotyczące przerw w ogrzewaniu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 po 1984 r.</w:t>
            </w:r>
          </w:p>
        </w:tc>
        <w:tc>
          <w:tcPr>
            <w:tcW w:w="5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nie była modernizowana po 1984 r.</w:t>
            </w:r>
          </w:p>
        </w:tc>
        <w:tc>
          <w:tcPr>
            <w:tcW w:w="20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magany próg oszczędności: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entralne ogrzewanie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6. Charakterystyka instalacji ciepłej wody użytkowej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Źródło ciepłej wody użytkowej 100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twarzanie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y podgrzewacz przepływow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ył ciepłej wod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grzewanie wody bezpośrednio przy punktach pobor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i wykorzyst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mulacja ciepł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c.w.u.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t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0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cieplna zamówiona (ciepła woda użytkowa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 MW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7. Charakterystyka systemu wentylacj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wentylacj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ylacja grawitacyjn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doprowadzania i odprowadzania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larka/kanały grawitacyjne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mień powietrza wentylacyjnego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,3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ność wymian powietrza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Wentylacja w budynku zapewnia prawidłowe przewietrzanie. W okresie zimowym na skutek nadmiernego napływu powietrza zimnego mogą następować wysokie straty ciepła na ogrzewanie powietrza wentylacyjn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 Ocena stanu technicznego budynku w zakresie istotnym dla wskazania właściwych usprawnień i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7308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rzegrody lub instalacji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arakterystyka stanu istniejącego i możliwości poprawy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a zewnętrzn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łoga na gruncie part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norm przenikania ciepła. Nie przewiduje się ocieplenia przegrody ze względu na zmniejszenie wysokości pomieszczeń "w świetle" i przez to ograniczenie funkcjonalności pomieszczeń. W celu zmniejszenia strat ciepła do gruntu można wykonać ocieplenie i izolację przeciwwilgociową ścian fundamentowych oraz wykonać opaskę zabezpieczającą ściany fundamentowe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 niewentylowan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 nad piwnicą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 Ze względu na zmniejszenie, na skutek ocieplenia stropu nad piwnicą, wysokości pomieszczeń piwnicy w świetle, niezbędne jest obniżenie podłogi w piwnicy w celu zachowania wymaganych norm wysokości pomieszczeń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zwi zewnętrzne DZ 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roda nie spełnia aktualnych norm przenikania ciepła. Proponuje się w ramach termomodernizacji zastosować materiały do ocieplenia, które umożliwią osiągnięcie wymogów w zakresie przenikania ciepła przez przegrody obowiązujące od 01.01.2021 r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grzewcz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 kaflowe w mieszkaniach w bardzo złym stanie technicznym. Przewiduje się budowę instalacji c.o. oraz instalację kotła centralnego ogrzewania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a ciepłej wody użytkowej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ywidualne podgrzewacze elektryczne w mieszkaniach - nie przewiduje się zmi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yboru optymalnych wariantów przedsięwzięcia 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6.1 Ocena opłacalności i wybór wariantu zmniejszającego straty ciepła przez przenikanie przez ściany, stropy i stropodachy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Maty z wełny mineralnej URSA DF 37/V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7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9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,9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69"/>
        <w:gridCol w:w="1276"/>
        <w:gridCol w:w="1276"/>
        <w:gridCol w:w="1134"/>
        <w:gridCol w:w="1134"/>
        <w:gridCol w:w="1134"/>
      </w:tblGrid>
      <w:tr>
        <w:trPr/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7,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7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55,1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2051,75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5,8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3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6. Dokumentacja wyboru optymalnyc</w:t>
      </w:r>
      <w:r>
        <w:rPr/>
        <w:t>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Płyta styropianowa EPS 80-036 FASADA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36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5,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,5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53"/>
        <w:gridCol w:w="1276"/>
        <w:gridCol w:w="1134"/>
        <w:gridCol w:w="1134"/>
        <w:gridCol w:w="1134"/>
        <w:gridCol w:w="992"/>
      </w:tblGrid>
      <w:tr>
        <w:trPr/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9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7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81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03793,97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19,25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16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6. Dokumentacja wyboru optymalnych wariantów przedsięwzięcia modernizacyjnego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0"/>
        <w:gridCol w:w="1670"/>
        <w:gridCol w:w="1775"/>
        <w:gridCol w:w="3445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cena opłacalności i wybór wariantu zmniejszającego straty ciepła przez przenikan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nowany materiał dodatkowej izolacji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iant 1, Filce, maty i płyty z wełny mineralnej 100, </w:t>
            </w: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= 0,042 [W/(m•K)];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bliczeń strat ciepła As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,2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rzegrody do ocieplenia Ak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,8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,4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zień•K/rok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,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28"/>
        <w:gridCol w:w="1275"/>
        <w:gridCol w:w="1134"/>
        <w:gridCol w:w="1134"/>
        <w:gridCol w:w="1134"/>
        <w:gridCol w:w="1134"/>
      </w:tblGrid>
      <w:tr>
        <w:trPr/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iant 1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 Oz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 O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 A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bość proponowanej dodatkowej izolacji b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ór cieplny 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 oporu cieplnego Δ 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9,3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usprawnienia K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realizacji usprawnienia N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2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70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39821,79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48,03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tymalna grubość dodatkowej izolacji: 20 cm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 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 Ocena opłacalności i wybór wariantu przedsięwzięcia polegającego na wymianie okien lub drzwi oraz poprawie systemu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2,6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szczelna ( 0,5 &lt; a &lt; 1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1276"/>
        <w:gridCol w:w="1134"/>
        <w:gridCol w:w="1134"/>
        <w:gridCol w:w="1134"/>
      </w:tblGrid>
      <w:tr>
        <w:trPr/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05,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17455,11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227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0,9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cena opłacalności i wybór wariantu polegającego na wymianie okien lub drzwi oraz poprawieniu systemu wentylacji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y strumień powietrza wentylacyjnego V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7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rzed modernizacją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po modernizacj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ierzchnia całkowita okien lub drzwi do wyliczeń nakładów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ień wyeksponowania budynku na działanie wiatru: Brak osłonięcia cr = 1,2 ,cw = 1,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istniejący: Stolarka bardzo nieszczelna ( a &gt; 4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opniodni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96,4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zień•K/rok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    </w:t>
            </w:r>
            <w:r>
              <w:rPr>
                <w:rFonts w:cs="Symbol" w:ascii="Symbol" w:hAnsi="Symbol"/>
                <w:color w:val="000000"/>
                <w:sz w:val="18"/>
                <w:szCs w:val="18"/>
              </w:rPr>
              <w:t>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 =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0,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8"/>
        <w:gridCol w:w="1418"/>
        <w:gridCol w:w="1134"/>
        <w:gridCol w:w="1134"/>
        <w:gridCol w:w="1134"/>
      </w:tblGrid>
      <w:tr>
        <w:trPr/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 istnieją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iant numer </w:t>
            </w:r>
          </w:p>
        </w:tc>
      </w:tr>
      <w:tr>
        <w:trPr/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GJ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za 1 M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(MW•m-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koszty, abonamen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c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czynnik przenikania ciepła 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ty ciepła na przenikanie Q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otrzebowanie na moc cieplną q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wymiany okien lub drzw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ymiany okien lub drzwi No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7,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modernizacji wentylacji N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SPB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tymalnym wariantem przedsięwzięcia jest wariant nr 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arakterystyka wariantu optymalnego: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 realizacji wariantu optymalnego: 2727,82 zł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y czas zwrotu wariantu optymalnego: 809,61 lat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systemu wentylacji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= 1,30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je uzupełniające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 Ocena opłacalności i wybór wariantu prowadzącego do zmniejszenia zapotrzebowania na ciepło na przygotowanie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3.1 Obliczenia mocy cieplnej oraz zapotrzebowanie na ciepło do przygotowania ciepłej wody uży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3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właściwe wody c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J/(kg•K)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ęstość wody ρ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ciepł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zimnej wody θ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°C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korekcyjny 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owe dobowe zapotrzebowanie na c.w.u. 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d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(m</w:t>
            </w:r>
            <w:r>
              <w:rPr>
                <w:rFonts w:cs="Arial" w:ascii="Arial" w:hAnsi="Arial"/>
                <w:color w:val="000000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·dob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s użytkowania τ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ynnik godzinowej nierównomierności Nh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wytwarzani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g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przesyłu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d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akumulacji ciepła η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W,s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-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e zapotrzebowanie ciepł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moc cieplna 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cwu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k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4. Ocena opłacalności i wybór optymalnego wariantu przedsięwzięcia termomodernizacyjnego poprawiającego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1. Ocena opłacalności modernizacji instalacji grzewcz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1044"/>
        <w:gridCol w:w="2088"/>
        <w:gridCol w:w="2088"/>
      </w:tblGrid>
      <w:tr>
        <w:trPr/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istniejąc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G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GJ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łata za 1 MW mocy zamówionej na ogrzewanie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MW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koszty, abonamen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onowe zapotrzebowanie na energię użytkową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eniowa moc cieplna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ność systemu grzewczeg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/a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 modernizacji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208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67,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747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2,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oszacowano na podstawie wstępnego kosztorysu inwestorskiego oraz ofert firm instalacyjnych, zamieszczonych w internecie.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2. Rodzaje ulepszeń termomodernizacyjnych składające się na optymalny wariant przedsięwzięcia termomodernizacyjnego poprawiający sprawność cieplną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e ulepszeń termomodernizacyj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sprawności składowych n oraz współczynników w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twarzania ciepła, np. wymiana lokalnego wbudowanego źródła ciepł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4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syłania ciepła, np. izolacja pionów zasilających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ulacji systemu ogrzewczego, np. wprowadzenie automatyki pogodowej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kumulacji ciepła, np. wprowadzenie zasobnika buforow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tygodnia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zględnienie wprowadzenia przerw na ogrzewanie w ciągu doby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rawność całkowita systemu grzewczego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,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)  -  przyjmuje się z tab 2-6 znajdujących się w części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3 Uproszczona kalkulacja kosztów przedsięwzięcia poprawiającego sprawność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2"/>
        <w:gridCol w:w="2088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usprawnieni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 (w tym: zawory podpionowe i licznik ciepła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27,27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90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47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4.4 Opis zastosowanych ulepszeń dotyczących poprawy sprawności systemu grzewcz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Źródło ogrzewania 100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a termomodernizacyj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zastosowanych usprawnień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wytwarzania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ż kotła c.o. na gaz propqn-butan, montaż zbiornika na gaz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przesyłu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a sieci c.o. i montaż grzejników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reg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ż zaworów termostatycznyc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lepszenie sprawności akumulacj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bez zasobnika ciepł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pszenie dotyczące przerw w ogrzewaniu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ia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7. Dokumentacja wykonania kolejnych kroków algorytmu służącego wybraniu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1. Wybrane i zoptymalizowane ulepszenia termomodernizacyjne zmierzające do zmniejszenia zapotrzebowania na ciepło w wyniku zmniejszenia strat przenikania ciepła przez przegrody budowlane oraz warianty przedsięwzięć termomodernizacyjnych dotyczących modernizacji systemu wentylacji i systemu przygotowania ciepłej wody użytkowej, uszeregowanie według rosnącej wartości SPB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6264"/>
        <w:gridCol w:w="2088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i zakres ulepszenia termomodernizacyjnego albo wariantu przedsięwzięcia termomodernizacyjn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robó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BT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zł]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lat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03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6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 z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61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2 Określenie kosztów poszczególnych wariantów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,8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5,1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669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1,7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14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93,9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392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1,7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98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1"/>
        <w:gridCol w:w="7621"/>
        <w:gridCol w:w="2088"/>
      </w:tblGrid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iant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rawni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  <w:tr>
        <w:trPr/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łkowity kosz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47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3. Wyniki komputerowych obliczeń dla poszczególnych wariantów przedsięwz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20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aryczna strata ciepł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czne zapotrzebowanie energii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 temper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omieszczeń ogrzewa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przestrzeni ogrzewane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cieplny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sunek pow. przegród zewnętrznych do kubatury przestrzeni ogrzewanej A/V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MW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GJ]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m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2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4,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4. Obliczenia oszczędności kosztów wynikających z przeprowadzenia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t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h0,1co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0,1cwu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J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,8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71,0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9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2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7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40,7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6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50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30,3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8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4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,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97,3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3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27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,5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09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2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1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7.5. Dokumentacja wyboru optymalnego wariantu przedsięwzięcia termomodernizacyjnego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5"/>
        <w:gridCol w:w="1566"/>
        <w:gridCol w:w="1566"/>
        <w:gridCol w:w="1357"/>
        <w:gridCol w:w="1044"/>
        <w:gridCol w:w="1044"/>
        <w:gridCol w:w="1044"/>
        <w:gridCol w:w="1044"/>
        <w:gridCol w:w="940"/>
      </w:tblGrid>
      <w:tr>
        <w:trPr>
          <w:trHeight w:val="2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iant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e koszty całkowite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zna oszczędność kosztów energii </w:t>
            </w:r>
            <w:r>
              <w:rPr>
                <w:rFonts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ntowa oszczędność zapotrz. na energię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kwota środków własnych i kwota kredytu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mia termomodernizacyjna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% kredy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% kosztów całkowityc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rotność rocznej oszczędności kosztów energii</w:t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397,6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58,3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3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79,5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63,6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16,62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397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7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669,80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30,3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4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5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33,96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27,1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60,6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669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5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214,69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20,3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7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42,9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434,3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840,7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214,6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3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392,89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40,6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3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49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78,5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62,8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81,35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392,8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51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598,92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3,6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55,8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47,36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47,17 z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1,47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6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7,5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2,94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tymalnym wariantem przedsięwzięcia termomodernizacyjnego jest wariant nr     1     gdy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Zmniejszenie rocznego zapotrzebowania na energię zużywaną na potrzeby ogrzewania oraz podgrzewania wody użytkowej jest większe niż:     2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Kwota kredytu nie przekracza wartości zadeklarow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Środki własne konieczne na realizację przedsięwzięcia termomodernizacyjnego nie przekraczają zadeklarowanych przez inwestora środków w kwocie     100000,00 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6. Charakterystyka optymalnego wariantu przedsięwzięcia termomodernizacyj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2"/>
        <w:gridCol w:w="522"/>
        <w:gridCol w:w="1566"/>
        <w:gridCol w:w="522"/>
        <w:gridCol w:w="2088"/>
      </w:tblGrid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y koszt całkowit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97,62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środków własnych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lanowana kwota kredytu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rzewidywana premia termomodernizacyjna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 dotycz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oczne oszczędności kosztów energii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8,31 zł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.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67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8. Opis techniczny optymalnego wariantu przedsięwzięcia termomodernizacyjnego, przewidzianego do realiz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3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Maty z wełny mineralnej URSA DF 37/V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termomodernizacji obejmują ocieplenie stropu nad piwnicą warstwą wełny mineralnej oraz koszty niezbędne, wynikających z przepisów budowlanych dotyczących wymaganych dla powierzchni użytkowych wymiarów „w świetle, kosztów obniżenia posadzki w piwnicy z robotami odtworzeniowymi i towarzysząc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16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Płyta styropianowa EPS 80-036 FASADA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Ze względu na brak możliwości ocieplenia podłogi na gruncie w pomieszczeniach mieszkalnych w kosztach uwzględniono niezbędne dla poprawy warunków termicznych budynku ocieplenie ścian fundamentowych w gruncie (powierzchnia ścian </w:t>
            </w: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gruncie, przewidziana do ocieplenia płytami XPS o grubości 10 cm i współczynniku przenikania ciepła 0,032 W/mK  jest uwzględniona w łącznej powierzchni przegrody do ocieplenia) oraz niezbędne prace odtworzeniowe i towarzyszące (np. opaska wokół budynku itp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3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a grubość dodatkowej warstwy izolacji termicznej: 20 cm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tosowany materiał izolacji termicznej:  Filce, maty i płyty z wełny mineralnej 100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Dopuszcza się zastosowanie do ocieplenia innego niż wskazany materiał do ocieplenia o nie gorszym współczynniku lambd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bejmują przygotowanie powierzchni stropodachu, pokrycie powierzchni płytami z twardej wełny mineralnej i warstwą papy termozgrzewalnej oraz odtworzenie obróbek blacharskich, kominów i instalacji odgromowej,zdemontowanej w trakcie przygotowania powierzchni stropodachu do ocieplenia oraz niezbędne prace odtworzeniowe i towarzysząc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1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0,9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usprawnienia oszacowano na podstawie wstępnego kosztorysu inwestorskiego oraz ofert firm budowlanych, zamieszczonych w internecie. Koszty obejmują niezbędne prace odtworzeniowe i towarzyszące (np. obróbki blacharskie, parapety itp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2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współczynnik U dla nowej stolarki: 1,300 W/(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K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typ stolarki: Stolarka bardzo szczelna ( a &lt; 0,3 )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ty usprawnienia oszacowano na podstawie wstępnego kosztorysu inwestorskiego oraz ofert firm budowlanych, zamieszczonych w interne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.O.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prawnieni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ernizacja instalacji grzewczej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agany zakres prac modernizacyjnych: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Budowa sieci c.o. i montaż grzejników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Montaż zaworów termostatycznych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wagi:  </w:t>
            </w:r>
          </w:p>
        </w:tc>
      </w:tr>
      <w:tr>
        <w:trPr/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oszacowano na podstawie wstępnego kosztorysu inwestorskiego oraz ofert firm instalacyjnych, zamieszczonych w internecie.  Budynek będzie zasilany z kotłowni  na propan-butan, zlokalizowanej w oddzielnym budynku gospodarczym. Kotłownia będzie obsługiwać dwa budynki komunalne. Koszt budowy zasilającego systemu grzewczego został przypisany dla budynku wielorodzinnego ul. Południowa 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ekrój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12205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arte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38700" cy="789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Rzut piętra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2190" cy="772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6"/>
        <w:gridCol w:w="3654"/>
        <w:gridCol w:w="1566"/>
        <w:gridCol w:w="365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PORT EFEKTU EKOLOGICZNEGO AUDYT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860165" cy="181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165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OBIEKTU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mieszkalny wielorodzinny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a, ul. Południowa, 45 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7-200, Tomaszów Maz. 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WESTORA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 Tomaszów Mazowiecki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rezydenta. I. Mościckiego, 4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-200, Tomaszów Mazowiecki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JEDNOSTKI PROJEKTOWEJ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PUH BaSz Bartosz Szymusik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Polna, 72</w:t>
            </w:r>
          </w:p>
        </w:tc>
      </w:tr>
      <w:tr>
        <w:trPr/>
        <w:tc>
          <w:tcPr>
            <w:tcW w:w="52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, MIEJSCOWOŚĆ: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-200, Końskie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AN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, podpi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sz Szymusik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/PŚk/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2-2019</w:t>
            </w:r>
          </w:p>
        </w:tc>
      </w:tr>
      <w:tr>
        <w:trPr/>
        <w:tc>
          <w:tcPr>
            <w:tcW w:w="1044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skie, grudzień 2019</w:t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00" w:right="9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Cel opracowani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Dane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Spis przedsięwzięć termomodernizacyjnych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Charakterystyka źródeł energii systemu ogrzewania i wentylacj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Charakterystyka źródeł energii systemu przygotowania ciepłej wod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Wskaźniki emisji zanieczyszczeń poszczególnych systemów i nośników energ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Emisja zanieczyszczeń poszczególnych systemów w budynku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 Bezpośredni efekt ekologicz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 Wyniki analizy porównawczej i wybór systemu zaopatrzenia w energię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1. Cel oprac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opracowania jest pokazanie efektu ekologicznego wynikającego z zastosowanych usprawnień termomodernizacyjnych obliczonych w audycie energetycznym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Dane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znaczenie budynku: Mieszkal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fa klimatyczna: III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eteorologiczna: Łódź - Lublinek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zabudowy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144,67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o regulowanej temperaturze 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=200,05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rzchnia netto A=262,9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atura ogrzewana budynku V= 474,79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kondygnacji: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Spis przedsięwzięć termomoderniza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 nad piwnicą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Ściana zewnętrzna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Stropodach niewentylowany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grupy przegród "Okna zewnętrzne"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przegrody DZ 1 'Wentylacja grawitacyjna'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cja systemu grzewczego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Charakterystyka źródeł energii systemu ogrzewania i wentyl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1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H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5. Charakterystyka źródeł energii systemu przygotowania ciepłej wo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2"/>
        <w:gridCol w:w="1044"/>
        <w:gridCol w:w="1044"/>
        <w:gridCol w:w="1044"/>
        <w:gridCol w:w="1566"/>
        <w:gridCol w:w="1566"/>
        <w:gridCol w:w="104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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W,to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,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[kWh/rok]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życie paliwa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kW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h/rok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Wskaźniki emisji zanieczyszczeń poszczególnych systemów i nośników energi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nformacje uzupełniające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Węgiel kamie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2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5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4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ogrzewania i wentylacj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e wytwarzanie energii w budynku - Gaz płyn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 przygotowania ciepłej wod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ć elektroenergetyczna systemowa - Energia elektrycz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kW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9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6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Emisja zanieczyszczeń poszczególnych systemów w budyn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1. Przed modernizacj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 Po modernizacj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yst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ogrzewania i wentyl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przygotowania ciepłej wod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łkowita emisja w budynk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/r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 Bezpośredni efekt ekologicz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1. Tabela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projektowany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dynek z alternatywnymi źródłami 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fekt ekologiczny[kg/rok]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dukcja emisji [%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,4756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664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92408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3416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9899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62,6611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9,7762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32,88490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,6976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32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49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8.2. Wykresy bezpośredniego efektu ekolog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900" w:right="9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Wyniki analizy porównawczej i wybór systemu zaopatrzenia w energ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artości współczynnika toksyczności zanieczyszczeń obliczono w oparciu o Rozporządzenie Ministerstwa Środowiska z dnia 26.01.2010 r. w sprawie wartości odniesienia dla niektórych substancji w powietrzu(Dz.U. nr 87/2010 poz.16).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2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0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NOx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CO2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brak wymagań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PYŁ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40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0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SADZA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8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,50</w:t>
            </w:r>
          </w:p>
        </w:tc>
      </w:tr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</w:t>
            </w:r>
            <w:r>
              <w:rPr>
                <w:rFonts w:cs="Arial" w:ascii="Arial" w:hAnsi="Arial"/>
                <w:color w:val="000000"/>
                <w:vertAlign w:val="subscript"/>
              </w:rPr>
              <w:t>B-a-P</w:t>
            </w:r>
            <w:r>
              <w:rPr>
                <w:rFonts w:cs="Arial" w:ascii="Arial" w:hAnsi="Arial"/>
                <w:color w:val="000000"/>
              </w:rPr>
              <w:t xml:space="preserve"> = e</w:t>
            </w:r>
            <w:r>
              <w:rPr>
                <w:rFonts w:cs="Arial" w:ascii="Arial" w:hAnsi="Arial"/>
                <w:color w:val="000000"/>
                <w:vertAlign w:val="subscript"/>
              </w:rPr>
              <w:t>SO2</w:t>
            </w:r>
            <w:r>
              <w:rPr>
                <w:rFonts w:cs="Arial" w:ascii="Arial" w:hAnsi="Arial"/>
                <w:color w:val="000000"/>
              </w:rPr>
              <w:t>/e</w:t>
            </w:r>
            <w:r>
              <w:rPr>
                <w:rFonts w:cs="Arial" w:ascii="Arial" w:hAnsi="Arial"/>
                <w:color w:val="000000"/>
                <w:vertAlign w:val="subscript"/>
              </w:rPr>
              <w:t>t</w:t>
            </w:r>
            <w:r>
              <w:rPr>
                <w:rFonts w:cs="Arial" w:ascii="Arial" w:hAnsi="Arial"/>
                <w:color w:val="000000"/>
              </w:rPr>
              <w:t xml:space="preserve"> = 20/0,001 mg/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2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9.1. Tabela emisji równoważnej</w:t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75"/>
        <w:gridCol w:w="1566"/>
        <w:gridCol w:w="1775"/>
        <w:gridCol w:w="1774"/>
        <w:gridCol w:w="1775"/>
        <w:gridCol w:w="17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towane zanieczyszcze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spółczynnik toksyczności K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rzed modernizacją [kg/rok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- Po modernizacji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rzed modernizacją [kg/rok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misja równoważna - Po modernizacji [kg/rok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3611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88542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803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11389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901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5694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2501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5254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,6250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7627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386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3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966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848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-a-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252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3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4,7617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57830</w:t>
            </w:r>
          </w:p>
        </w:tc>
      </w:tr>
      <w:tr>
        <w:trPr/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ączna emisja równoważn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2,4347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149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Efekt ekologiczny wyrażony emisją równoważną dla proponowanych przedsięwzięć termomodernizacyjnych  wynosi 4913,519763 kg/rok, czyli 98,6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Wykres emisji równoważ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2856865" cy="285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85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ałącznik nr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liczenie rocznego zapotrzebowania na energię pierwotną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Dot. wskaźnika „Zmniejszenie zużycia energii pierwotnej w budynkach publicznych” ujętego we wniosku o dofinansowa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202"/>
        <w:gridCol w:w="1148"/>
        <w:gridCol w:w="1405"/>
        <w:gridCol w:w="1148"/>
        <w:gridCol w:w="202"/>
      </w:tblGrid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ąbrowa 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 Tomaszów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ńcowa GJ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kaźn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ej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pierwotna GJ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 termomodernizacją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węgiel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,89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465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551,486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413,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9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Po termomodernizacji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ogrzewania - propan-butan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4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8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otrzebowanie na ciepło do c.w.u. - en. elektr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9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13,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164,374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AZEM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58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9,44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51,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387,11</w:t>
            </w:r>
          </w:p>
        </w:tc>
      </w:tr>
      <w:tr>
        <w:trPr>
          <w:trHeight w:val="300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</w:rPr>
              <w:t>REDUKCJA (kWh)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55,5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530,56</w:t>
            </w:r>
          </w:p>
        </w:tc>
      </w:tr>
      <w:tr>
        <w:trPr>
          <w:trHeight w:val="285" w:hRule="atLeast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Wyliczenia nieodnawialnej energii pierwotnej dla budynku wykonano w oparciu o Rozporządzenie Ministra Energii z dnia 5 października 2017 r. w sprawie szczegółowego zakresu i sposobu sporządzania audytu efektywności energetycznej oraz metod obliczania oszczędności energii (Dz.U. 2017 poz. 1912) oraz wyliczenia wykonane w „audycie energetycznym budynku” oraz „Świadectwie Charakterystyki Energetycznej”, stanowiących załącznik do wniosku o dofinansowanie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2240" w:h="15840"/>
      <w:pgMar w:left="900" w:right="9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40"/>
    </w:tblGrid>
    <w:tr>
      <w:trPr/>
      <w:tc>
        <w:tcPr>
          <w:tcW w:w="1044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</w:rPr>
            <w:t>ArCADia-TERMOCAD PRO 7.3 ArCADiasoft Chudzik sp. j. ul. Sienkiewicza 85/87, 90-057 Łódź, tel (42)689-11-11, e-mail: arcadiasoft@arcadiasoft.pl, www.arcadiasoft.pl</w:t>
          </w:r>
        </w:p>
      </w:tc>
    </w:tr>
  </w:tbl>
  <w:p>
    <w:pPr>
      <w:pStyle w:val="Normal"/>
      <w:spacing w:before="0" w:after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440"/>
    </w:tblGrid>
    <w:tr>
      <w:trPr/>
      <w:tc>
        <w:tcPr>
          <w:tcW w:w="700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 1</w:t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icencja dla: PPUH "BaSz" mgr inż. Bartosz Szymusik [L01]</w:t>
          </w:r>
        </w:p>
      </w:tc>
      <w:tc>
        <w:tcPr>
          <w:tcW w:w="344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59:00Z</dcterms:created>
  <dc:creator>INTERsoft ver. 1.0</dc:creator>
  <dc:description/>
  <cp:keywords/>
  <dc:language>en-US</dc:language>
  <cp:lastModifiedBy>Agnieszka Iwanicka</cp:lastModifiedBy>
  <cp:lastPrinted>2019-12-19T12:27:00Z</cp:lastPrinted>
  <dcterms:modified xsi:type="dcterms:W3CDTF">2019-12-19T11:27:00Z</dcterms:modified>
  <cp:revision>5</cp:revision>
  <dc:subject/>
  <dc:title/>
</cp:coreProperties>
</file>