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AUDYT ENERGETYCZNY BUDYNK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836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  <w:p>
            <w:pPr>
              <w:pStyle w:val="TextBody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Adres budynk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lang w:val="pl-PL" w:eastAsia="pl-PL"/>
              </w:rPr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 xml:space="preserve">ulica:  </w:t>
            </w:r>
            <w:r>
              <w:rPr>
                <w:color w:val="000000"/>
                <w:lang w:val="pl-PL" w:eastAsia="pl-PL"/>
              </w:rPr>
              <w:t>Dąbrowa</w:t>
            </w:r>
            <w:r>
              <w:rPr>
                <w:color w:val="000000"/>
                <w:szCs w:val="28"/>
                <w:lang w:val="pl-PL" w:eastAsia="pl-PL"/>
              </w:rPr>
              <w:t xml:space="preserve"> Południowa 47</w:t>
            </w:r>
          </w:p>
          <w:p>
            <w:pPr>
              <w:pStyle w:val="TextBody"/>
              <w:jc w:val="left"/>
              <w:rPr>
                <w:color w:val="000000"/>
                <w:lang w:val="pl-PL" w:eastAsia="pl-PL"/>
              </w:rPr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kod:</w:t>
            </w:r>
            <w:r>
              <w:rPr>
                <w:color w:val="000000"/>
                <w:lang w:val="pl-PL" w:eastAsia="pl-PL"/>
              </w:rPr>
              <w:t xml:space="preserve">  97-200    </w:t>
            </w:r>
            <w:r>
              <w:rPr>
                <w:b w:val="false"/>
                <w:bCs w:val="false"/>
                <w:color w:val="000000"/>
                <w:lang w:val="pl-PL" w:eastAsia="pl-PL"/>
              </w:rPr>
              <w:t>miejscowość:</w:t>
            </w:r>
            <w:r>
              <w:rPr>
                <w:color w:val="000000"/>
                <w:lang w:val="pl-PL" w:eastAsia="pl-PL"/>
              </w:rPr>
              <w:t xml:space="preserve"> Tomaszów Maz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powiat:</w:t>
            </w:r>
            <w:r>
              <w:rPr>
                <w:color w:val="000000"/>
                <w:lang w:val="pl-PL" w:eastAsia="pl-PL"/>
              </w:rPr>
              <w:t xml:space="preserve">   tomaszowski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województwo:</w:t>
            </w:r>
            <w:r>
              <w:rPr>
                <w:color w:val="000000"/>
                <w:lang w:val="pl-PL" w:eastAsia="pl-PL"/>
              </w:rPr>
              <w:t xml:space="preserve">   łódzki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  <w:p>
            <w:pPr>
              <w:pStyle w:val="TextBody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konawca audyt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Imię i nazwisko:</w:t>
            </w:r>
            <w:r>
              <w:rPr>
                <w:color w:val="000000"/>
                <w:lang w:val="pl-PL" w:eastAsia="pl-PL"/>
              </w:rPr>
              <w:t xml:space="preserve">          Bartosz Szymusik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Tytuł zawodowy:</w:t>
            </w:r>
            <w:r>
              <w:rPr>
                <w:color w:val="000000"/>
                <w:lang w:val="pl-PL" w:eastAsia="pl-PL"/>
              </w:rPr>
              <w:t xml:space="preserve">         mgr inż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Nr opracowania:</w:t>
            </w:r>
            <w:r>
              <w:rPr>
                <w:color w:val="000000"/>
                <w:lang w:val="pl-PL" w:eastAsia="pl-PL"/>
              </w:rPr>
              <w:t xml:space="preserve">          06/07/2019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Budynek mieszkalny wielorodzinny </w:t>
      </w:r>
    </w:p>
    <w:p>
      <w:pPr>
        <w:pStyle w:val="TextBody"/>
        <w:rPr/>
      </w:pPr>
      <w:r>
        <w:rPr>
          <w:color w:val="000000"/>
          <w:sz w:val="32"/>
          <w:szCs w:val="32"/>
        </w:rPr>
        <w:t>Dąbrowa ul. Południowa 47</w:t>
      </w:r>
    </w:p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gmina Tomaszów Mazowieck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/>
          <w:b w:val="false"/>
          <w:color w:val="000000"/>
          <w:sz w:val="32"/>
          <w:szCs w:val="32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Końskie, </w:t>
      </w:r>
      <w:r>
        <w:rPr>
          <w:color w:val="000000"/>
          <w:lang w:val="pl-PL"/>
        </w:rPr>
        <w:t>grudzień</w:t>
      </w:r>
      <w:r>
        <w:rPr>
          <w:color w:val="000000"/>
        </w:rPr>
        <w:t xml:space="preserve"> 2019 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 Strona tytułowa audytu energety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2088"/>
        <w:gridCol w:w="3132"/>
        <w:gridCol w:w="2088"/>
        <w:gridCol w:w="2088"/>
      </w:tblGrid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Dane identyfikacyjne budynku</w:t>
            </w:r>
          </w:p>
        </w:tc>
      </w:tr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 Rodzaj budynku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ieszkal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 Rok budow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970</w:t>
            </w:r>
          </w:p>
        </w:tc>
      </w:tr>
      <w:tr>
        <w:trPr/>
        <w:tc>
          <w:tcPr>
            <w:tcW w:w="3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 INWESTOR (nazwa lub imię i nazwisko, PESEL*) (* w przypadku cudzoziemca nazwa i numer dokumentu tożsamości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 Tomaszów Mazowiecki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 Adres budynku</w:t>
            </w:r>
          </w:p>
        </w:tc>
      </w:tr>
      <w:tr>
        <w:trPr/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nazwa lub imię i nazwisko, PESEL*)</w:t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rezydenta. I. Mościckiego 4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ąbrowa ul. Południowa 45 </w:t>
            </w:r>
          </w:p>
        </w:tc>
      </w:tr>
      <w:tr>
        <w:trPr/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-200 Tomaszów Mazowiecki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-200 Tomaszów Maz.</w:t>
            </w:r>
          </w:p>
        </w:tc>
      </w:tr>
      <w:tr>
        <w:trPr/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44 7245573 48 44 7235033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ÓDZKIE</w:t>
            </w:r>
          </w:p>
        </w:tc>
      </w:tr>
      <w:tr>
        <w:trPr/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SEL: 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 Nazwa, adres i numer REGON firmy wykonującej audyt: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PUH BaSz Bartosz Szymusik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lna 72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-200 Końskie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495100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 Imię, Nazwisko, adres audytora koordynującego wykonanie audytu, posiadane kwalifikacje, podpis:</w:t>
            </w:r>
          </w:p>
        </w:tc>
      </w:tr>
      <w:tr>
        <w:trPr/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tosz Szymusi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5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na 72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5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-200 Końskie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.......</w:t>
            </w:r>
          </w:p>
        </w:tc>
      </w:tr>
      <w:tr>
        <w:trPr/>
        <w:tc>
          <w:tcPr>
            <w:tcW w:w="835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 Współautorzy audytu: imiona, nazwiska, zakresy prac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udziału w opracowaniu audytu energetycznego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 Miejscowość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olonia Zawada-Dąbrowa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a wykonania opracowania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dzień 2019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 Spis treści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Strona tytułowa audytu energetycznego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Karta audytu energetycznego budynku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Wykaz dokumentów i danych źródłowych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Inwentaryzacja techniczno-budowlana budynku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Ocena stanu technicznego budynku w zakresie istotnym dla wskazania właściwych usprawnień i przedsięwzięć termomodernizacyjnych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Dokumentacja wyboru optymalnych wariantów przedsięwzięcia termomodernizacyjnego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Dokumentacja wykonania kolejnych kroków algorytmu służącego wybraniu optymalnego wariantu przedsięwzięcia termomodernizacyjnego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Opis techniczny optymalnego wariantu przedsięwzięcia termomodernizacyjnego, przewidzianego do realizacji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 Załącznik nr 1. - dokumentacja techniczna budynk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 Załącznik nr 2. – Efekt ekologiczn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 Załącznik nr 3. – Wyliczenie rocznego zapotrzebowania na energię pierwotną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 Karta audytu energetycznego budynku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"/>
        <w:gridCol w:w="5429"/>
        <w:gridCol w:w="2088"/>
        <w:gridCol w:w="2088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1. Dane ogól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cja/technologia budyn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dycyj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dycyjna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kondygn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części ogrzewanej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budynku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,9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,9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5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. ogrzewana części mieszkalnej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6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. ogrzewana lokali użytkowych oraz innych pomieszczeń niemieszkalnych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7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lokali mieszkalny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8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ób użytkujących budyne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9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przygotowania ciepłej wody użytkowej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10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systemu grzewczego budyn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ne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1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A/V [1/m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12.</w:t>
            </w:r>
          </w:p>
        </w:tc>
        <w:tc>
          <w:tcPr>
            <w:tcW w:w="5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dane charakteryzujące budynek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2. Współczynniki przenikania ciepła przez przegrody budowlane W/(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•K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y zewnętrz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ch/stropodach/strop pod nieogrzewanymi poddaszami lub nad przejazdam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łoga na gruncie w pomieszczeniach ogrzewany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5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na, drzwi balkonow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; 1,50; 1,50; 1,50; 1,5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; 0,90; 0,90; 0,90; 0,9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6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zwi zewnętrzne/bram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7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y zewnętrz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3. Sprawności składowe systemu grzewczego i współczynniki uwzględniające przerwy w ogrzewani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wytwarza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przesył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regulacji i wykorzysta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8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akumul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5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zględnienie przerw na ogrzewanie w okresie tygod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6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zględnienie przerw na ogrzewanie w ciągu dob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"/>
        <w:gridCol w:w="5429"/>
        <w:gridCol w:w="2088"/>
        <w:gridCol w:w="2088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4. Sprawności składowe systemu przygotowania ciepłej wody użytkowej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wytwarza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przesył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regulacji i wykorzysta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akumul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5. Charakterystyka systemu wentyl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.1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wentyl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ntylacja grawitacyj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ntylacja grawitacyjna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.1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doprowadzenia i odprowadzenia powietrz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larka/kanały grawitacyj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larka/kanały grawitacyjne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.1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mień powietrza zewnętrznego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h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,3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,3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.1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otność wymian powietrza [1/h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6. Charakterystyka energetyczna budyn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owa moc cieplna systemu grzewczego [kW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5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owa moc cieplna na przygotowanie cwu [kW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zapotrzebowanie na ciepło do ogrzewania budynku (bez uwzględnienia sprawności systemu grzewczego i przerw w ogrzewaniu)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,4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5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obliczeniowe zużycie energii do ogrzewania budynku (z uwzględnieniem sprawności systemu grzewczego i przerw w ogrzewaniu)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,3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,4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5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obliczeniowe zużycie energii do przygotowania ciepłej wody użytkowej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6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erzone zużycie ciepła na ogrzewanie przeliczone na warunki sezonu standardowego (służące weryfikacji przyjętych składowych danych obliczeniowych bilansu ciepła)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7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erzone zużycie ciepła na przygotowanie ciepłej wody użytkowej (służące weryfikacji przyjętych składowych danych obliczeniowych bilansu ciepła)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8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rocznego zapotrzebowania na ciepło do ogrzewania budynku (bez uwzględnienia sprawności systemu grzewczego i przerw w ogrzewaniu) [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k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,3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6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9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rocznego zapotrzebowania na ciepło do ogrzewania budynku (z uwzględnieniem sprawności systemu grzewczego i przerw w ogrzewaniu) [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k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8,4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,7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10**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odnawialnych źródeł energii [%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"/>
        <w:gridCol w:w="2819"/>
        <w:gridCol w:w="1566"/>
        <w:gridCol w:w="1044"/>
        <w:gridCol w:w="2088"/>
        <w:gridCol w:w="522"/>
        <w:gridCol w:w="1566"/>
      </w:tblGrid>
      <w:tr>
        <w:trPr/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7. Opłaty jednostkowe (obowiązujące w dniu sporządzania audyt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1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za 1 GJ ciepła do ogrzewania budynku *** [zł/GJ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9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2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1 MW mocy zamówionej na ogrzewanie na miesiąc *** [zł/(MW•m-c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3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przygotowania 1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iepłej wody użytkowej *** [zł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1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1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4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1 MW mocy zamówionej na przygotowanie ciepłej wody użytkowej na miesiąc **** [zł/(MW•m-c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5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y koszt ogrzewania 1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owierzchni użytkowej  [zł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m-c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7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6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a opłata abonamentowa [zł/m-c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7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[zł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8. Charakterystyka ekonomiczna optymalnego wariantu przedsięwzięcia termomodernizacyjnego</w:t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a kwota kredytu [zł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zmniejszenie zapotrzebowania na energię [%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4</w:t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e koszty całkowite [zł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303,18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mia termomodernizacyjna [zł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a oszczędność kosztów energii [zł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58,31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Dla budynku składającego się z części o różnych funkcjach użytkowych należy podać wszystkie dane oddzielnie dla każdej części budynku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** Uoze [%] obliczany zgodnie z rozporządzeniem dotyczącym sporządzania świadectw, jako udział odnawialnych źródeł energii w rocznym zapotrzebowaniu na energię końcową dostarczoną do budynku dla systemu grzewczego oraz dla systemu przygotowania ciepłej wody użytkow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** Opłata zmienna związana z dystrybucją i przesyłem jednostki energii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**** Stała opłata miesięczna związana z dystrybucją i przesyłem energ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 Wykaz dokumentów i danych źródł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1. Ustawy i Rozporządzenia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Ustawa "prawo budowlane" z dnia 7 lipca 1994r. z późniejszymi zmianam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Rozporządzenie Ministra Infrastruktury z dnia 17 marca 2009r. w sprawie szczegółowego zakresu i form audytu energetycznego oraz części audytu remontowego, wzorów kart audytów, a także algorytmu oceny opłacalności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Rozporządzenie Ministra Infrastruktury z dnia 17 marca 2009r. w sprawie szczegółowego sposobu weryfikacji audytu energetycznego i części audytu remontowego oraz szczegółowych warunków, jakie powinny spełniać podmioty, którym BGK może zlecać wykonanie weryfikacji audytów z późn. z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 Ustawa "o wspieraniu termomodernizacji i remontów" z dnia 21 listopad 2008r. z późniejszymi zmianam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 Rozporządzenie Ministra Infrastruktury i Rozwoju z dnia 27 lutego 2015 r. w sprawie metodologii wyznaczania charakterystyki energetycznej budynku lub części budynku oraz świadectw charakterystyki energetycz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 Rozporządzenie Ministra Infrastruktury i Rozwoju z dnia 3 września 2015 roku zmieniające rozporządzenie w sprawie szczegółowego zakresu i form audytu energetycznego oraz części audytu remontowego, wzorów kart audytów, a także algorytmu oceny opłacalności przedsięwzięcia termomodernizacyjn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2. Normy techniczne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PN-EN ISO 6946 - Opór cieplny i współczynnik przenikania ciepła. Metoda oblicz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PN-EN ISO 13790:2009 Energetyczne właściwości użytkowe budynków. Obliczenia zużycia energii na potrzeby ogrzewania i chłod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PN-83/B-03430 - Wentylacja w budynkach mieszkalnych zamieszkania zbiorowego i użyteczności publicznej. Wymag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PN-82/B-02402 - Temperatury ogrzewanych pomieszczeń w budynka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 PN-82/B-02403 - Temperatury obliczeniowe zewnętrz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PN-EN 12831:2006 – Metoda obliczania projektowanego obciążenia ciepln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3. Materiały przekazane przez inwestora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Dokumentacja techniczn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Informacje techniczne przekazane przez inwesto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4. Inne materiały oraz programy komputerowe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Materiały z przeprowadzonej wizji lokal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Program komputerowy ArCADiasoft Chudzik sp. j. ArCADia-TERMOCAD PRO 7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5. Wytyczne oraz uwagi inwestora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Obniżenie kosztów ogrzewa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Wykorzystanie kredytu bankowego i pomocy Państwa na warunkach określonych w Ustawie Termomodernizacyj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Maksymalna wielkość środków własnych inwestora, stanowiących możliwy do zadeklarowania udział własny przeznaczony na pokrycie kosztów przedsięwzięcia termomodernizacyjnego wynos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208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Kwota kredytu możliwego do zaciągnięcia przez inwestora: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208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. Inwentaryzacja techniczno-budowlana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1. Ogólne dane techniczne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2"/>
        <w:gridCol w:w="522"/>
        <w:gridCol w:w="1566"/>
        <w:gridCol w:w="522"/>
        <w:gridCol w:w="2088"/>
      </w:tblGrid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cja/technologia budynk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dycyjna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budynku (ogrzewana + piwnica)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ogrzewania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budynk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,9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części mieszkalnej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kształt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-1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zabudowy budynk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,6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mieszkań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mieszkańców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2. Dokumentacja techniczna budynku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umentacja techniczna budynku znajduje się w załączniku stanowiącym integralną część audytu energetyczn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ytuowanie budynku w stosunku do stron świat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highlight w:val="red"/>
              </w:rPr>
              <w:object w:dxaOrig="5924" w:dyaOrig="24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4.95pt;height:99.95pt" filled="f" o:ole="">
                  <v:imagedata r:id="rId7" o:title=""/>
                </v:shape>
                <o:OLEObject Type="Embed" ProgID="" ShapeID="ole_rId6" DrawAspect="Content" ObjectID="_1304511417" r:id="rId6"/>
              </w:objec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3. Opis techniczny podstawowych elementów budynku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3.1. Zbiorcza charakterystyka przegród budowla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6"/>
        <w:gridCol w:w="2088"/>
        <w:gridCol w:w="1044"/>
        <w:gridCol w:w="2088"/>
        <w:gridCol w:w="1044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y zewnętrzn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ch/stropodach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 piwnicy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na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; 1,50; 1,50; 1,50; 1,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zwi/bramy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na połaciow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łogi na grunci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y zewnętrzn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4. Taryfy i opłaty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y ciepła - c.o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GJ na ogrzewani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0 zł/GJ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95 zł/GJ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MW mocy zamówionej na ogrzewani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(MW•m-c)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(MW•m-c)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koszty, abonament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m-c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m-c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y ciepła - c.w.u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GJ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,62 zł/GJ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,62 zł/GJ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MW mocy zamówionej na podgrzanie c.w.u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(MW•m-c)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(MW•m-c)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koszty, abonament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m-c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m-c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5220"/>
        <w:gridCol w:w="1044"/>
        <w:gridCol w:w="1044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5. Charakterystyka systemu grzewczego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Źródło ogrzewania 100%</w:t>
            </w:r>
          </w:p>
        </w:tc>
      </w:tr>
      <w:tr>
        <w:trPr/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twarzani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ce kaflowe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liwo - węgiel kamienny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anie ciepł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Źródło ciepła w pomieszczeniu (ogrzewanie elektryczne, piec kaflowy, kominek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a systemu grzewczeg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wanie piecowe lub z komink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ulacja ciepł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k zasobnika buforoweg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s ogrzewania w okresie tygodni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dni: 7 dn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rwy w ogrzewaniu w okresie dob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godzin: Bez przerw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całkowita systemu grzewczego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to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d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e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6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cje uzupełniające dotyczące przerw w ogrzewaniu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 po 1984 r.</w:t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a nie była modernizowana po 1984 r.</w:t>
            </w:r>
          </w:p>
        </w:tc>
        <w:tc>
          <w:tcPr>
            <w:tcW w:w="2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magany próg oszczędności: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%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c cieplna zamówiona (centralne ogrzewanie)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 MW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6. Charakterystyka instalacji ciepłej wody użytkowej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Źródło ciepłej wody użytkowej 100%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twarzanie ciepł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yczny podgrzewacz przepływow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 ciepłej wod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grzewanie wody bezpośrednio przy punktach pobor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a i wykorzystani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ulacja ciepł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całkowita systemu c.w.u.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to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0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c cieplna zamówiona (ciepła woda użytkowa)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 MW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7. Charakterystyka systemu wentylacji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wentylacji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ntylacja grawitacyjna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doprowadzania i odprowadzania powietrza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larka/kanały grawitacyjne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mień powietrza wentylacyjnego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,39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otność wymian powietrza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Wentylacja w budynku zapewnia prawidłowe przewietrzanie. W okresie zimowym na skutek nadmiernego napływu powietrza zimnego mogą następować wysokie straty ciepła na ogrzewanie powietrza wentylacyjn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. Ocena stanu technicznego budynku w zakresie istotnym dla wskazania właściwych usprawnień i przedsięwzięć termomoderniza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7308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rzegrody lub instalacj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arakterystyka stanu istniejącego i możliwości poprawy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a zewnętrzn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łoga na gruncie parte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norm przenikania ciepła. Nie przewiduje się ocieplenia przegrody ze względu na zmniejszenie wysokości pomieszczeń "w świetle" i przez to ograniczenie funkcjonalności pomieszczeń. W celu zmniejszenia strat ciepła do gruntu można wykonać ocieplenie i izolację przeciwwilgociową ścian fundamentowych oraz wykonać opaskę zabezpieczającą ściany fundamentowe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odach niewentylowan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 nad piwnicą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 Ze względu na zmniejszenie, na skutek ocieplenia stropu nad piwnicą, wysokości pomieszczeń piwnicy w świetle, niezbędne jest obniżenie podłogi w piwnicy w celu zachowania wymaganych norm wysokości pomieszczeń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zwi zewnętrzne DZ 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grzewcz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ce kaflowe w mieszkaniach w bardzo złym stanie technicznym. Przewiduje się budowę instalacji c.o. oraz instalację kotła centralnego ogrzewania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a ciepłej wody użytkowej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ywidualne podgrzewacze elektryczne w mieszkaniach - nie przewiduje się zmian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. Dokumentacja wyboru optymalnych wariantów przedsięwzięcia 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6.1 Ocena opłacalności i wybór wariantu zmniejszającego straty ciepła przez przenikanie przez ściany, stropy i stropodachy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50"/>
        <w:gridCol w:w="1670"/>
        <w:gridCol w:w="1775"/>
        <w:gridCol w:w="3445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ena opłacalności i wybór wariantu zmniejszającego straty ciepła przez przenikanie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ernizacja przegrody Strop nad piwnicą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onowany materiał dodatkowej izolacji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iant 1, Maty z wełny mineralnej URSA DF 37/V, </w:t>
            </w: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= 0,037 [W/(m•K)]; 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bliczeń strat ciepła As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,9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cieplenia Ak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,9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6,4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zień•K/rok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69"/>
        <w:gridCol w:w="1276"/>
        <w:gridCol w:w="1276"/>
        <w:gridCol w:w="1134"/>
        <w:gridCol w:w="1134"/>
        <w:gridCol w:w="1134"/>
      </w:tblGrid>
      <w:tr>
        <w:trPr/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 O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 O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 A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ubość proponowanej dodatkowej izolacji 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ór cieplny 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iększenie oporu cieplnego Δ 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7,4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usprawnienia K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realizacji usprawnienia N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5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7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55,1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12051,75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5,83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tymalna grubość dodatkowej izolacji: 13 cm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Dopuszcza się zastosowanie do ocieplenia innego niż wskazany materiał do ocieplenia o nie gorszym współczynniku lambd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termomodernizacji obejmują ocieplenie stropu nad piwnicą warstwą wełny mineralnej oraz koszty niezbędne, wynikających z przepisów budowlanych dotyczących wymaganych dla powierzchni użytkowych wymiarów „w świetle, kosztów obniżenia posadzki w piwnicy z robotami odtworzeniowymi i towarzyszącymi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6. Dokumentacja w</w:t>
      </w:r>
      <w:r>
        <w:rPr/>
        <w:t>yboru optymalnych wariantów przedsięwzięcia modernizacyjnego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50"/>
        <w:gridCol w:w="1670"/>
        <w:gridCol w:w="1775"/>
        <w:gridCol w:w="3445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ena opłacalności i wybór wariantu zmniejszającego straty ciepła przez przenikanie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ernizacja przegrody Ściana zewnętrzna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onowany materiał dodatkowej izolacji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iant 1, Płyta styropianowa EPS 80-036 FASADA, </w:t>
            </w: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= 0,036 [W/(m•K)]; 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bliczeń strat ciepła As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5,1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cieplenia Ak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6,5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6,4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zień•K/rok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69"/>
        <w:gridCol w:w="1276"/>
        <w:gridCol w:w="1134"/>
        <w:gridCol w:w="1134"/>
        <w:gridCol w:w="1134"/>
        <w:gridCol w:w="992"/>
      </w:tblGrid>
      <w:tr>
        <w:trPr/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 O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 O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 A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ubość proponowanej dodatkowej izolacji 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ór cieplny 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iększenie oporu cieplnego Δ 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9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9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1,0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usprawnienia K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realizacji usprawnienia N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59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30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510,9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104591,50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19,40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tymalna grubość dodatkowej izolacji: 16 cm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usprawnienia oszacowano na podstawie wstępnego kosztorysu inwestorskiego oraz ofert firm budowlanych, zamieszczonych w internecie. Dopuszcza się zastosowanie do ocieplenia innego niż wskazany materiał do ocieplenia o nie gorszym współczynniku lambda. Ze względu na brak możliwości ocieplenia podłogi na gruncie w pomieszczeniach mieszkalnych w kosztach uwzględniono niezbędne dla poprawy warunków termicznych budynku ocieplenie ścian fundamentowych w gruncie (powierzchnia ścian w gruncie, przewidziana do ocieplenia płytami XPS o grubości 10 cm i współczynniku przenikania ciepła 0,032 W/mK  jest uwzględniona w łącznej powierzchni przegrody do ocieplenia) oraz niezbędne prace odtworzeniowe i towarzyszące (np. opaska wokół budynku itp.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6. Dokumentacja wyboru optymalnych wariantów przedsięwzięcia modernizacyjnego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50"/>
        <w:gridCol w:w="1670"/>
        <w:gridCol w:w="1775"/>
        <w:gridCol w:w="3445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ena opłacalności i wybór wariantu zmniejszającego straty ciepła przez przenikanie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ernizacja przegrody Stropodach niewentylowany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onowany materiał dodatkowej izolacji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iant 1, Filce, maty i płyty z wełny mineralnej 100, </w:t>
            </w: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= 0,042 [W/(m•K)]; 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bliczeń strat ciepła As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5,2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cieplenia Ak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1,8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6,4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zień•K/rok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11"/>
        <w:gridCol w:w="1134"/>
        <w:gridCol w:w="1134"/>
        <w:gridCol w:w="1134"/>
        <w:gridCol w:w="1134"/>
        <w:gridCol w:w="992"/>
      </w:tblGrid>
      <w:tr>
        <w:trPr/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 Oz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 O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 Ab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ubość proponowanej dodatkowej izolacji b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ór cieplny 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6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iększenie oporu cieplnego Δ 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9,3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usprawnienia K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j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realizacji usprawnienia N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2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29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90,2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39821,79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48,03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tymalna grubość dodatkowej izolacji: 20 cm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Dopuszcza się zastosowanie do ocieplenia innego niż wskazany materiał do ocieplenia o nie gorszym współczynniku lambd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obejmują przygotowanie powierzchni stropodachu, pokrycie powierzchni płytami z twardej wełny mineralnej i warstwą papy termozgrzewalnej oraz odtworzenie obróbek blacharskich i instalacji odgromowej, zdemontowanej w trakcie przygotowania powierzchni stropodachu do ocieplenia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2 Ocena opłacalności i wybór wariantu przedsięwzięcia polegającego na wymianie okien lub drzwi oraz poprawie systemu wentyl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cena opłacalności i wybór wariantu polegającego na wymianie okien lub drzwi oraz poprawieniu systemu wentylacji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rnizacja grupy przegród "Okna zewnętrzne" 'Wentylacja grawitacyjna'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nimalny strumień powietrza wentylacyjnego V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2,6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h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przed modernizacją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,2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po modernizacji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,2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do wyliczeń nakładów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,2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pień wyeksponowania budynku na działanie wiatru: Brak osłonięcia cr = 1,2 ,cw = 1,00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 istniejący: Stolarka szczelna ( 0,5 &lt; a &lt; 1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96,4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zień•K/rok    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 =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,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    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 =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0,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95"/>
        <w:gridCol w:w="1417"/>
        <w:gridCol w:w="1134"/>
        <w:gridCol w:w="1134"/>
        <w:gridCol w:w="1134"/>
      </w:tblGrid>
      <w:tr>
        <w:trPr/>
        <w:tc>
          <w:tcPr>
            <w:tcW w:w="5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c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c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6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6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wymiany okien lub drzw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7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ymiany okien lub drzwi Nok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0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0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modernizacji wentylacji Nw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5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,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nr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17455,11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227,61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olarka bardzo szczelna ( a &lt; 0,3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systemu wentylacji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= 0,90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usprawnienia oszacowano na podstawie wstępnego kosztorysu inwestorskiego oraz ofert firm budowlanych, zamieszczonych w internecie. Koszty obejmują niezbędne prace odtworzeniowe i towarzyszące (np. obróbki blacharskie, parapety itp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cena opłacalności i wybór wariantu polegającego na wymianie okien lub drzwi oraz poprawieniu systemu wentylacji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rnizacja przegrody DZ 1 'Wentylacja grawitacyjna'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nimalny strumień powietrza wentylacyjnego V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,7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h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przed modernizacją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8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po modernizacji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8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do wyliczeń nakładów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8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pień wyeksponowania budynku na działanie wiatru: Brak osłonięcia cr = 1,2 ,cw = 1,00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 istniejący: Stolarka bardzo nieszczelna ( a &gt; 4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96,4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zień•K/rok    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 =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,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    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 =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0,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95"/>
        <w:gridCol w:w="1559"/>
        <w:gridCol w:w="1134"/>
        <w:gridCol w:w="1134"/>
        <w:gridCol w:w="1134"/>
      </w:tblGrid>
      <w:tr>
        <w:trPr/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c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c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wymiany okien lub drzw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3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ymiany okien lub drzwi No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7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modernizacji wentylacji Nw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,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nr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2727,82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809,61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olarka bardzo szczelna ( a &lt; 0,3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systemu wentylacji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= 1,30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3 Ocena opłacalności i wybór wariantu prowadzącego do zmniejszenia zapotrzebowania na ciepło na przygotowanie ciepłej wody użytk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.1 Obliczenia mocy cieplnej oraz zapotrzebowanie na ciepło do przygotowania ciepłej wody użytk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835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1044"/>
        <w:gridCol w:w="2088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istniejący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właściwe wody 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kJ/(kg•K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ęstość wody 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ciepłej wody θ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zimnej wody θ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korekcyjny k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o regulowanej temperaturze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,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owe dobowe zapotrzebowanie na c.w.u. V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I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dm</w:t>
            </w: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/(m</w:t>
            </w: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·doba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s użytkowania τ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h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godzinowej nierównomierności Nh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wytwarzania η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g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przesyłu η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d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akumulacji ciepła η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s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owe zapotrzebowanie ciepł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w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moc ciepln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wu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kW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4. Ocena opłacalności i wybór optymalnego wariantu przedsięwzięcia termomodernizacyjnego poprawiającego sprawność cieplną systemu grzewcz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4.1. Ocena opłacalności modernizacji instalacji grzewcz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1044"/>
        <w:gridCol w:w="2088"/>
        <w:gridCol w:w="2088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istniejąc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 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GJ na ogrzewanie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/GJ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9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MW mocy zamówionej na ogrzewanie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/MW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koszty, abonament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zonowe zapotrzebowanie na energię użytkową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GJ]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,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owa moc cieplna systemu grzewczego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MW]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2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systemu grzewczego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6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4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/a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1,4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modernizacji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655,2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BT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lat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,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2088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 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9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4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367,7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747,1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,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e uzupełniające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Koszty oszacowano na podstawie wstępnego kosztorysu inwestorskiego oraz ofert firm instalacyjnych, zamieszczonych w internecie. Budynek będzie zasilany z kotłowni  na propan-butan, zlokalizowanej w oddzielnym budynku gospodarczym. Kotłownia będzie obsługiwać dwa budynki komunalne. Koszt budowy zasilającego systemu grzewczego został przypisany dla budynku wielorodzinnego ul. Południowa 4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4.2. Rodzaje ulepszeń termomodernizacyjnych składające się na optymalny wariant przedsięwzięcia termomodernizacyjnego poprawiający sprawność cieplną systemu grzewcz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2"/>
        <w:gridCol w:w="2088"/>
      </w:tblGrid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e ulepszeń termomodernizacyjny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ci sprawności składowych n oraz współczynników w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twarzania ciepła, np. wymiana lokalnego wbudowanego źródła ciepła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syłania ciepła, np. izolacja pionów zasilających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gulacji systemu ogrzewczego, np. wprowadzenie automatyki pogodowej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8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kumulacji ciepła, np. wprowadzenie zasobnika buforowego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zględnienie wprowadzenia przerw na ogrzewanie w ciągu tygodnia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zględnienie wprowadzenia przerw na ogrzewanie w ciągu doby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całkowita systemu grzewczego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*)  -  przyjmuje się z tab 2-6 znajdujących się w części 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4.3 Uproszczona kalkulacja kosztów przedsięwzięcia poprawiającego sprawność systemu grzewcz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2"/>
        <w:gridCol w:w="2088"/>
      </w:tblGrid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e usprawnienia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kłady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ż kotła gazowego (kocioł wspólny dla 2 budynków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254,75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taż zbiornika na gaz (zbiornik wspólny dla 2 budynków)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53,29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owa sieci c.o. i montaż grzejników (w tym: zaworów podpionowych i licznika ciepła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27,27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ż zaworów termostatyczny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9,9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ma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655,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4.4 Opis zastosowanych ulepszeń dotyczących poprawy sprawności systemu grzewcz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Źródło ogrzewania 100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a termomodernizacyj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zastosowanych usprawnień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epszenie sprawności wytwarzania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taż kotła c.o. na gaz propqn-butan, montaż zbiornika na gaz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epszenie sprawności przesyłu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owa sieci c.o. i montaż grzejników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epszenie sprawności regulacji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ż zaworów termostatycznych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epszenie sprawności akumulacji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bez zasobnika ciepł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epszenie dotyczące przerw w ogrzewaniu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 zmia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7. Dokumentacja wykonania kolejnych kroków algorytmu służącego wybraniu optymalnego wariantu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7.1. Wybrane i zoptymalizowane ulepszenia termomodernizacyjne zmierzające do zmniejszenia zapotrzebowania na ciepło w wyniku zmniejszenia strat przenikania ciepła przez przegrody budowlane oraz warianty przedsięwzięć termomodernizacyjnych dotyczących modernizacji systemu wentylacji i systemu przygotowania ciepłej wody użytkowej, uszeregowanie według rosnącej wartości SPB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6264"/>
        <w:gridCol w:w="2088"/>
        <w:gridCol w:w="1044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i zakres ulepszenia termomodernizacyjnego albo wariantu przedsięwzięcia termomodernizacyjn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e koszty robó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BT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]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lat]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51,75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8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591,50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4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21,79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0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55,11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,6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DZ 1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7,82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,61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655,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,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2 Określenie kosztów poszczególnych wariantów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51,7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591,5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21,7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55,1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DZ 1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7,8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655,21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303,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51,7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591,5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21,7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55,1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655,21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575,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51,7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591,5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21,7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655,21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120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51,7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591,5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655,21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298,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51,7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655,21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706,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6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655,21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655,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3. Wyniki komputerowych obliczeń dla poszczególnych wariantów przedsięwzięc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trHeight w:val="20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aryczna strata ciepła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zapotrzebowanie energii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 temperatura pomieszczeń ogrzewan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omieszczeń ogrzewan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pomieszczeń ogrzewan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przestrzeni ogrzewane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cieplny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sunek pow. przegród zewnętrznych do kubatury przestrzeni ogrzewanej A/V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MW]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GJ]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/m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,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,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7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,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,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4. Obliczenia oszczędności kosztów wynikających z przeprowadzenia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0,1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cwu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0,1co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cwu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J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J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W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W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,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6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5,8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771,05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32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9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12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58,3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67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1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,3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40,72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30,3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56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1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,66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50,6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20,3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73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2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,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,6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30,3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40,6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68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4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,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597,3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73,6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63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7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,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5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09,5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1,4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82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32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5. Dokumentacja wyboru optymalnego wariantu przedsięwzięcia termomodernizacyjnego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"/>
        <w:gridCol w:w="1566"/>
        <w:gridCol w:w="1566"/>
        <w:gridCol w:w="1357"/>
        <w:gridCol w:w="1044"/>
        <w:gridCol w:w="1044"/>
        <w:gridCol w:w="1044"/>
        <w:gridCol w:w="1044"/>
        <w:gridCol w:w="940"/>
      </w:tblGrid>
      <w:tr>
        <w:trPr>
          <w:trHeight w:val="23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e koszty całkowite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czna oszczędność kosztów energii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centowa oszczędność zapotrz. na energię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a kwota środków własnych i kwota kredytu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mia termomodernizacyjna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% kredyt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% kosztów całkowitych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ukrotność rocznej oszczędności kosztów energii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4303,18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58,3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54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84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860,6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888,51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916,62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4303,1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16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1575,36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30,33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45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10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315,0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452,06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860,66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575,3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90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120,25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20,37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89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88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24,05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59,24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840,74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4120,2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12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4298,46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40,67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73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84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859,69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287,75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481,35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298,4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16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706,96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73,68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31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61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41,39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553,11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47,36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706,9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39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655,21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1,47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69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73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31,0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624,83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2,94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655,2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27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ptymalnym wariantem przedsięwzięcia termomodernizacyjnego jest wariant nr     1     gdy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. Zmniejszenie rocznego zapotrzebowania na energię zużywaną na potrzeby ogrzewania oraz podgrzewania wody użytkowej jest większe niż:     25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2. Kwota kredytu nie przekracza wartości zadeklarowa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. Środki własne konieczne na realizację przedsięwzięcia termomodernizacyjnego nie przekraczają zadeklarowanych przez inwestora środków w kwocie     100000,00 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7.6. Charakterystyka optymalnego wariantu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2"/>
        <w:gridCol w:w="522"/>
        <w:gridCol w:w="1566"/>
        <w:gridCol w:w="522"/>
        <w:gridCol w:w="2088"/>
      </w:tblGrid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lanowany koszt całkowit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303,19 zł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lanowana kwota środków własnych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lanowana kwota kredyt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rzewidywana premia termomodernizacyjna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roczne oszczędności kosztów energii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58,31 zł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.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67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. Opis techniczny optymalnego wariantu przedsięwzięcia termomodernizacyjnego, przewidzianego do realizacj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przegrody Strop nad piwnicą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a grubość dodatkowej warstwy izolacji termicznej: 13 cm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tosowany materiał izolacji termicznej:  Maty z wełny mineralnej URSA DF 37/V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Dopuszcza się zastosowanie do ocieplenia innego niż wskazany materiał do ocieplenia o nie gorszym współczynniku lambd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termomodernizacji obejmują ocieplenie stropu nad piwnicą warstwą wełny mineralnej oraz koszty niezbędne, wynikających z przepisów budowlanych dotyczących wymaganych dla powierzchni użytkowych wymiarów „w świetle, kosztów obniżenia posadzki w piwnicy z robotami odtworzeniowymi i towarzyszącymi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przegrody Ściana zewnętrzna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a grubość dodatkowej warstwy izolacji termicznej: 16 cm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tosowany materiał izolacji termicznej:  Płyta styropianowa EPS 80-036 FASADA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usprawnienia oszacowano na podstawie wstępnego kosztorysu inwestorskiego oraz ofert firm budowlanych, zamieszczonych w internecie. Dopuszcza się zastosowanie do ocieplenia innego niż wskazany materiał do ocieplenia o nie gorszym współczynniku lambda. Ze względu na brak możliwości ocieplenia podłogi na gruncie w pomieszczeniach mieszkalnych w kosztach uwzględniono niezbędne dla poprawy warunków termicznych budynku ocieplenie ścian fundamentowych w gruncie (powierzchnia ścian  w gruncie, przewidziana do ocieplenia płytami XPS o grubości 10 cm i współczynniku przenikania ciepła 0,032 W/mK  jest uwzględniona w łącznej powierzchni przegrody do ocieplenia) oraz niezbędne prace odtworzeniowe i towarzyszące (np. opaska wokół budynku itp.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3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przegrody Stropodach niewentylowany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a grubość dodatkowej warstwy izolacji termicznej: 20 cm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tosowany materiał izolacji termicznej:  Filce, maty i płyty z wełny mineralnej 100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Dopuszcza się zastosowanie do ocieplenia innego niż wskazany materiał do ocieplenia o nie gorszym współczynniku lambd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obejmują przygotowanie powierzchni stropodachu, pokrycie powierzchni płytami z twardej wełny mineralnej i warstwą papy termozgrzewalnej oraz odtworzenie obróbek blacharskich, kominów i instalacji odgromowej, zdemontowanej w trakcie przygotowania powierzchni stropodachu do ocieplenia oraz niezbędne prace odtworzeniowe i towarzysząc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grupy przegród "Okna zewnętrzne" 'Wentylacja grawitacyjna'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współczynnik U dla nowej stolarki: 0,900 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•K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typ stolarki: Stolarka bardzo szczelna ( a &lt; 0,3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usprawnienia oszacowano na podstawie wstępnego kosztorysu inwestorskiego oraz ofert firm budowlanych, zamieszczonych w internecie. Koszty obejmują niezbędne prace odtworzeniowe i towarzyszące (np. obróbki blacharskie, parapety itp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przegrody DZ 1 'Wentylacja grawitacyjna'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współczynnik U dla nowej stolarki: 1,300 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•K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typ stolarki: Stolarka bardzo szczelna ( a &lt; 0,3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.O.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instalacji grzewczej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zakres prac modernizacyjnych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Montaż kotła gazowego (kocioł wspólny dla 2 budynków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 Montaż zbiornika na gaz (zbiornik wspólny dla 2 budynków)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Budowa sieci c.o. i montaż grzejników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 Montaż zaworów termostatycznych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oszacowano na podstawie wstępnego kosztorysu inwestorskiego oraz ofert firm instalacyjnych, zamieszczonych w internecie. Budynek będzie zasilany z kotłowni  na propan-butan, zlokalizowanej w oddzielnym budynku gospodarczym. Kotłownia będzie obsługiwać dwa budynki komunalne. Koszt budowy zasilającego systemu grzewczego został przypisany dla budynku wielorodzinnego ul. Południowa 47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łącznik nr 1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rzekrój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212205" cy="694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20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zut parteru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38700" cy="7898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789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zut piętra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22190" cy="7725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772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łącznik nr 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66"/>
        <w:gridCol w:w="3654"/>
        <w:gridCol w:w="1566"/>
        <w:gridCol w:w="3654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PORT EFEKTU EKOLOGICZNEGO AUDYT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860165" cy="1816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165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7" w:hRule="atLeast"/>
        </w:trPr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OBIEKTU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ynek mieszkalny wielorodzinny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ąbrowa ul. Południowa, 45 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, MIEJSCOWOŚĆ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7-200, Tomaszów Maz. </w:t>
            </w:r>
          </w:p>
        </w:tc>
      </w:tr>
      <w:tr>
        <w:trPr/>
        <w:tc>
          <w:tcPr>
            <w:tcW w:w="104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WESTORA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 Tomaszów Mazowiecki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rezydenta. I. Mościckiego, 4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, MIEJSCOWOŚĆ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-200, Tomaszów Mazowiecki</w:t>
            </w:r>
          </w:p>
        </w:tc>
      </w:tr>
      <w:tr>
        <w:trPr/>
        <w:tc>
          <w:tcPr>
            <w:tcW w:w="104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JEDNOSTKI PROJEKTOWEJ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PUH BaSz Bartosz Szymusik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lna, 72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, MIEJSCOWOŚĆ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-200, Końskie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ANT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tu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uprawnień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, podpis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tosz Szymusik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/PŚk/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12-2019</w:t>
            </w:r>
          </w:p>
        </w:tc>
      </w:tr>
      <w:tr>
        <w:trPr/>
        <w:tc>
          <w:tcPr>
            <w:tcW w:w="104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44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ńskie, grudzień 2019</w:t>
            </w:r>
          </w:p>
        </w:tc>
      </w:tr>
      <w:tr>
        <w:trPr>
          <w:trHeight w:val="230" w:hRule="atLeast"/>
        </w:trPr>
        <w:tc>
          <w:tcPr>
            <w:tcW w:w="1044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is treśc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Cel opracowania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 Dane budynku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Spis przedsięwzięć termomodernizacyjnych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 Charakterystyka źródeł energii systemu ogrzewania i wentylacji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 Charakterystyka źródeł energii systemu przygotowania ciepłej wody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 Wskaźniki emisji zanieczyszczeń poszczególnych systemów i nośników energii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 Emisja zanieczyszczeń poszczególnych systemów w budynku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 Bezpośredni efekt ekologiczny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 Wyniki analizy porównawczej i wybór systemu zaopatrzenia w energię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1. Cel oprac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em opracowania jest pokazanie efektu ekologicznego wynikającego z zastosowanych usprawnień termomodernizacyjnych obliczonych w audycie energetycznym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Dane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znaczenie budynku: Mieszkalny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efa klimatyczna: III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cja meteorologiczna: Łódź - Lublinek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zabudowy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144,67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o regulowanej temperaturze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200,05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netto A=262,99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ogrzewana budynku V= 474,79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kondygnacji: 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Spis przedsięwzięć termomoderniza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 'Wentylacja grawitacyjna'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DZ 1 'Wentylacja grawitacyjna'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Charakterystyka źródeł energii systemu ogrzewania i wentyl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1. Przed modernizacj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1044"/>
        <w:gridCol w:w="1044"/>
        <w:gridCol w:w="1044"/>
        <w:gridCol w:w="1566"/>
        <w:gridCol w:w="1566"/>
        <w:gridCol w:w="1044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to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Węgiel kamien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g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711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66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2. Po moderniz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1044"/>
        <w:gridCol w:w="1044"/>
        <w:gridCol w:w="1044"/>
        <w:gridCol w:w="1566"/>
        <w:gridCol w:w="1566"/>
        <w:gridCol w:w="1044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to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Gaz płyn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56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3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5. Charakterystyka źródeł energii systemu przygotowania ciepłej wo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1. Przed modernizacj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1044"/>
        <w:gridCol w:w="1044"/>
        <w:gridCol w:w="1044"/>
        <w:gridCol w:w="1566"/>
        <w:gridCol w:w="1566"/>
        <w:gridCol w:w="1044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W,to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W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W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1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5.2. Po moderniz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1044"/>
        <w:gridCol w:w="1044"/>
        <w:gridCol w:w="1044"/>
        <w:gridCol w:w="1566"/>
        <w:gridCol w:w="1566"/>
        <w:gridCol w:w="1044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W,to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W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W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1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Wskaźniki emisji zanieczyszczeń poszczególnych systemów i nośników energi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Informacje uzupełniające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1. Przed modernizacj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ogrzewania i wentylacj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Węgiel kamien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M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2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5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5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4000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przygotowania ciepłej wod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kW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9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2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6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1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1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2. Po moderniz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ogrzewania i wentylacj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Gaz płyn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przygotowania ciepłej wod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kW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9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2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6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1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1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Emisja zanieczyszczeń poszczególnych systemów w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1. Przed modernizacj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ogrzewania i wentylacj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,47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66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98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32,88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,697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2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4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przygotowania ciepłej wod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88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11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3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9,776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5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3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łkowita emisja w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,36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18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6,924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62,66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,25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3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2. Po moderniz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ogrzewania i wentylacj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przygotowania ciepłej wod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88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11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3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9,776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5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3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łkowita emisja w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88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11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3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9,776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5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3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8. Bezpośredni efekt ekologicz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1. Tabela bezpośredniego efektu ekolog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towane zanieczyszcz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dynek projektowany [kg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dynek z alternatywnymi źródłami [kg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fekt ekologiczny[kg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dukcja emisji [%]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,3611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8854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,47569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6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18034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11389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6644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6,92408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3416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9899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4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62,66113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9,77622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32,8849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4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,25018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5254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,69764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1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3864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539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2325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7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523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30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49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8.2. Wykresy bezpośredniego efektu ekolog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Wyniki analizy porównawczej i wybór systemu zaopatrzenia w energi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Wartości współczynnika toksyczności zanieczyszczeń obliczono w oparciu o Rozporządzenie Ministerstwa Środowiska z dnia 26.01.2010 r. w sprawie wartości odniesienia dla niektórych substancji w powietrzu(Dz.U. nr 87/2010 poz.16).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20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1,00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NOx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40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0,50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CO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brak wymagań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CO2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brak wymagań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PYŁ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40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0,50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SADZA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8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2,50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B-a-P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0,001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20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9.. Tabela emisji równoważnej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75"/>
        <w:gridCol w:w="1566"/>
        <w:gridCol w:w="1775"/>
        <w:gridCol w:w="1774"/>
        <w:gridCol w:w="1775"/>
        <w:gridCol w:w="1775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towane zanieczyszczeni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spółczynnik toksyczności K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- Przed modernizacją [kg/rok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- Po modernizacji [kg/rok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równoważna - Przed modernizacją [kg/rok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równoważna - Po modernizacji [kg/rok]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,36111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8854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,36111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885423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18034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11389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59017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556949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,25018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5254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62509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76271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3864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539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9662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8486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-a-P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523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30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4,7617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157830</w:t>
            </w:r>
          </w:p>
        </w:tc>
      </w:tr>
      <w:tr>
        <w:trPr/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Łączna emisja równoważn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82,4347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9149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Efekt ekologiczny wyrażony emisją równoważną dla proponowanych przedsięwzięć termomodernizacyjnych  wynosi 4913,519763 kg/rok, czyli 98,6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2. Wykres emisji równoważ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łącznik nr 3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liczenie rocznego zapotrzebowania na energię pierwotną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Dot. wskaźnika „Zmniejszenie zużycia energii pierwotnej w budynkach publicznych” ujętego we wniosku o dofinansowanie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22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  <w:gridCol w:w="202"/>
        <w:gridCol w:w="1148"/>
        <w:gridCol w:w="1405"/>
        <w:gridCol w:w="1148"/>
        <w:gridCol w:w="202"/>
      </w:tblGrid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ąbrowa 4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ina Tomaszów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ńcowa GJ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skaźni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 pierwotnej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 pierwotna GJ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 termomodernizacją</w:t>
            </w:r>
          </w:p>
        </w:tc>
        <w:tc>
          <w:tcPr>
            <w:tcW w:w="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otrzebowanie na ciepło do ogrzewania - węgiel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,3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,896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otrzebowanie na ciepło do c.w.u. - en. elektr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59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AZEM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465,8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551,486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AZEM (kWh)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413,8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190,56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Po termomodernizacji</w:t>
            </w:r>
          </w:p>
        </w:tc>
        <w:tc>
          <w:tcPr>
            <w:tcW w:w="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otrzebowanie na ciepło do ogrzewania - propan-butan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4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784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otrzebowanie na ciepło do c.w.u. - en. elektr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59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AZEM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113,9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164,374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AZEM (kWh)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58,3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59,44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EDUKCJA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351,9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387,11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EDUKCJA (kWh)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755,5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530,56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</w:rPr>
        <w:t>Wyliczenia nieodnawialnej energii pierwotnej dla budynku wykonano w oparciu o Rozporządzenie Ministra Energii z dnia 5 października 2017 r. w sprawie szczegółowego zakresu i sposobu sporządzania audytu efektywności energetycznej oraz metod obliczania oszczędności energii (Dz.U. 2017 poz. 1912) oraz wyliczenia wykonane w „audycie energetycznym budynku” oraz „Świadectwie Charakterystyki Energetycznej”, stanowiących załącznik do wniosku o dofinansowanie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continuous"/>
      <w:pgSz w:w="12240" w:h="15840"/>
      <w:pgMar w:left="900" w:right="9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Arial" w:ascii="Arial" w:hAnsi="Arial"/>
              <w:sz w:val="14"/>
              <w:szCs w:val="14"/>
            </w:rPr>
            <w:t>ArCADia-TERMOCAD PRO 7.3 ArCADiasoft Chudzik sp. j. ul. Sienkiewicza 85/87, 90-057 Łódź, tel (42)689-11-11, e-mail: arcadiasoft@arcadiasoft.pl, www.arcadiasoft.pl</w:t>
          </w:r>
        </w:p>
      </w:tc>
    </w:tr>
  </w:tbl>
  <w:p>
    <w:pPr>
      <w:pStyle w:val="Normal"/>
      <w:spacing w:before="0" w:after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Arial" w:ascii="Arial" w:hAnsi="Arial"/>
              <w:sz w:val="14"/>
              <w:szCs w:val="14"/>
            </w:rPr>
            <w:t>ArCADia-TERMOCAD PRO 7.3 ArCADiasoft Chudzik sp. j. ul. Sienkiewicza 85/87, 90-057 Łódź, tel (42)689-11-11, e-mail: arcadiasoft@arcadiasoft.pl, www.arcadiasoft.pl</w:t>
          </w:r>
        </w:p>
      </w:tc>
    </w:tr>
  </w:tbl>
  <w:p>
    <w:pPr>
      <w:pStyle w:val="Normal"/>
      <w:spacing w:before="0" w:after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440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jekt: 1</w: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icencja dla: PPUH "BaSz" mgr inż. Bartosz Szymusik [L01]</w:t>
          </w:r>
        </w:p>
      </w:tc>
      <w:tc>
        <w:tcPr>
          <w:tcW w:w="344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3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440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jekt: 1</w: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icencja dla: PPUH "BaSz" mgr inż. Bartosz Szymusik [L01]</w:t>
          </w:r>
        </w:p>
      </w:tc>
      <w:tc>
        <w:tcPr>
          <w:tcW w:w="344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28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0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header" Target="header7.xml"/><Relationship Id="rId28" Type="http://schemas.openxmlformats.org/officeDocument/2006/relationships/footer" Target="footer7.xml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7:56:00Z</dcterms:created>
  <dc:creator>INTERsoft ver. 1.0</dc:creator>
  <dc:description/>
  <cp:keywords/>
  <dc:language>en-US</dc:language>
  <cp:lastModifiedBy>Agnieszka Iwanicka</cp:lastModifiedBy>
  <cp:lastPrinted>2019-12-19T12:35:00Z</cp:lastPrinted>
  <dcterms:modified xsi:type="dcterms:W3CDTF">2019-12-19T11:35:00Z</dcterms:modified>
  <cp:revision>5</cp:revision>
  <dc:subject/>
  <dc:title/>
</cp:coreProperties>
</file>