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UDYT ENERGETYCZNY BUDYN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dres budynk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ulica:  </w:t>
            </w:r>
            <w:r>
              <w:rPr>
                <w:color w:val="000000"/>
                <w:lang w:val="pl-PL" w:eastAsia="pl-PL"/>
              </w:rPr>
              <w:t>Dąbrowa</w:t>
            </w:r>
            <w:r>
              <w:rPr>
                <w:color w:val="000000"/>
                <w:szCs w:val="28"/>
                <w:lang w:val="pl-PL" w:eastAsia="pl-PL"/>
              </w:rPr>
              <w:t xml:space="preserve"> Południowa 47</w:t>
            </w:r>
          </w:p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kod:</w:t>
            </w:r>
            <w:r>
              <w:rPr>
                <w:color w:val="000000"/>
                <w:lang w:val="pl-PL" w:eastAsia="pl-PL"/>
              </w:rPr>
              <w:t xml:space="preserve">  97-200   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miejscowość:</w:t>
            </w:r>
            <w:r>
              <w:rPr>
                <w:color w:val="000000"/>
                <w:lang w:val="pl-PL" w:eastAsia="pl-PL"/>
              </w:rPr>
              <w:t xml:space="preserve"> Tomaszów Maz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powiat:</w:t>
            </w:r>
            <w:r>
              <w:rPr>
                <w:color w:val="000000"/>
                <w:lang w:val="pl-PL" w:eastAsia="pl-PL"/>
              </w:rPr>
              <w:t xml:space="preserve">   tomaszowski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województwo:</w:t>
            </w:r>
            <w:r>
              <w:rPr>
                <w:color w:val="000000"/>
                <w:lang w:val="pl-PL" w:eastAsia="pl-PL"/>
              </w:rPr>
              <w:t xml:space="preserve">   łódzki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onawca audyt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Imię i nazwisko:</w:t>
            </w:r>
            <w:r>
              <w:rPr>
                <w:color w:val="000000"/>
                <w:lang w:val="pl-PL" w:eastAsia="pl-PL"/>
              </w:rPr>
              <w:t xml:space="preserve">          Bartosz Szymusik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Tytuł zawodowy:</w:t>
            </w:r>
            <w:r>
              <w:rPr>
                <w:color w:val="000000"/>
                <w:lang w:val="pl-PL" w:eastAsia="pl-PL"/>
              </w:rPr>
              <w:t xml:space="preserve">         mgr in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Nr opracowania:</w:t>
            </w:r>
            <w:r>
              <w:rPr>
                <w:color w:val="000000"/>
                <w:lang w:val="pl-PL" w:eastAsia="pl-PL"/>
              </w:rPr>
              <w:t xml:space="preserve">          06/07/201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udynek mieszkalny wielorodzinny </w:t>
      </w:r>
    </w:p>
    <w:p>
      <w:pPr>
        <w:pStyle w:val="TextBody"/>
        <w:rPr/>
      </w:pPr>
      <w:r>
        <w:rPr>
          <w:color w:val="000000"/>
          <w:sz w:val="32"/>
          <w:szCs w:val="32"/>
        </w:rPr>
        <w:t>Dąbrowa ul. Południowa 47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mina Tomaszów Mazowiec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Końskie, </w:t>
      </w:r>
      <w:r>
        <w:rPr>
          <w:color w:val="000000"/>
          <w:lang w:val="pl-PL"/>
        </w:rPr>
        <w:t>grudzień</w:t>
      </w:r>
      <w:r>
        <w:rPr>
          <w:color w:val="000000"/>
        </w:rPr>
        <w:t xml:space="preserve"> 2019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Strona tytułowa audytu energety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088"/>
        <w:gridCol w:w="3132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ane identyfikacyjne budynku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Rodzaj budynk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Rok budo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INWESTOR (nazwa lub imię i nazwisko, PESEL*) (* w przypadku cudzoziemca nazwa i numer dokumentu tożsamości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 Adres budynku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 lub imię i nazwisko, PESEL*)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 4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 ul. Południowa 45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owiecki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.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 7245573 48 44 7235033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ZKIE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EL: 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Nazwa, adres i numer REGON firmy wykonującej audyt: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72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951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Imię, Nazwisko, adres audytora koordynującego wykonanie audytu, posiadane kwalifikacje, podpis: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na 72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Współautorzy audytu: imiona, nazwiska, zakresy pra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udziału w opracowaniu audytu energetycznego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Miejscowość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olonia Zawada-Dąbrow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wykonania opracowani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 201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Spis treści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trona tytułowa audytu energetycz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Karta audytu energetycznego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Wykaz dokumentów i danych źródłow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nwentaryzacja techniczno-budowlana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Ocena stanu technicznego budynku w zakresie istotnym dla wskazania właściwych usprawnień i przedsięwzięć termomodernizacyjn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kumentacja wyboru optymalnych wariantów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kumentacja wykonania kolejnych kroków algorytmu służącego wybraniu optymalnego wariantu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Opis techniczny optymalnego wariantu przedsięwzięcia termomodernizacyjnego, przewidzianego do realizacji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Załącznik nr 1. - dokumentacja techniczna budyn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Załącznik nr 2. – Efekt ekologicz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Załącznik nr 3. – Wyliczenie rocznego zapotrzebowania na energię pierwotn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Karta audytu energetycznego budynk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Dane ogó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części ogrzewa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części mieszkal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lokali użytkowych oraz innych pomieszczeń niemieszkalnych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mieszkal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użytkujących budyn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ystemu grzewczego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A/V [1/m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dane charakteryzujące budynek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Współczynniki przenikania ciepła przez przegrody budowlane W/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•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/strop pod nieogrzewanymi poddaszami lub nad przejazda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w pomieszczeniach ogrzewa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, drzwi balkon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; 0,90; 0,90; 0,90; 0,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/bram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 Sprawności składowe systemu grzewczego i współczynniki uwzględniające przerwy w ogrzewani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okresie tygod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ciągu d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. Sprawności składowe systemu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. Charakterystyka systemu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enia i odprowadzenia powietr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zewnętrznego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 [1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. Charakterystyka energetyczn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na przygotowanie cwu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przygotowanie ciepłej wody użytkowej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6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z uwzględnieniem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0**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odnawialnych źródeł energii [%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819"/>
        <w:gridCol w:w="1566"/>
        <w:gridCol w:w="1044"/>
        <w:gridCol w:w="2088"/>
        <w:gridCol w:w="522"/>
        <w:gridCol w:w="1566"/>
      </w:tblGrid>
      <w:tr>
        <w:trPr/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7. Opłaty jednostkowe (obowiązujące w dniu sporządzania audyt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za 1 GJ ciepła do ogrzewania budynku *** 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ogrzewanie na miesiąc 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przygoto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epłej wody użytkowej *** [zł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przygotowanie ciepłej wody użytkowej na miesiąc *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y koszt ogrze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wierzchni użytkowej  [zł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opłata abonamentowa [zł/m-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7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. Charakterystyka ekonomiczna optymalnego wariantu przedsięwzięcia termomodernizacyjnego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kredytu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mniejszenie zapotrzebowania na energię [%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4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03,18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oszczędność kosztów energii [zł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Dla budynku składającego się z części o różnych funkcjach użytkowych należy podać wszystkie dane oddzielnie dla każdej części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 Uoze [%] obliczany zgodnie z rozporządzeniem dotyczącym sporządzania świadectw, jako udział odnawialnych źródeł energii w rocznym zapotrzebowaniu na energię końcową dostarczoną do budynku dla systemu grzewczego oraz dla systemu przygotowania ciepłej wody użytk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 Opłata zmienna związana z dystrybucją i przesyłem jednostki energi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** Stała opłata miesięczna związana z dystrybucją i przesyłem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Wykaz dokumentów i danych źródł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Ustawy i Rozporządzeni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stawa "prawo budowlane" z dnia 7 lipca 1994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Rozporządzenie Ministra Infrastruktury z dnia 17 marca 2009r. w sprawie szczegółowego zakresu i form audytu energetycznego oraz części audytu remontowego, wzorów kart audytów, a także algorytmu oceny opłacalności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ozporządzenie Ministra Infrastruktury z dnia 17 marca 2009r. w sprawie szczegółowego sposobu weryfikacji audytu energetycznego i części audytu remontowego oraz szczegółowych warunków, jakie powinny spełniać podmioty, którym BGK może zlecać wykonanie weryfikacji audytów z późn. z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Ustawa "o wspieraniu termomodernizacji i remontów" z dnia 21 listopad 2008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Rozporządzenie Ministra Infrastruktury i Rozwoju z dnia 27 lutego 2015 r. w sprawie metodologii wyznaczania charakterystyki energetycznej budynku lub części budynku oraz świadectw charakterystyki energety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Rozporządzenie Ministra Infrastruktury i Rozwoju z dnia 3 września 2015 roku zmieniające rozporządzenie w sprawie szczegółowego zakresu i form audytu energetycznego oraz części audytu remontowego, wzorów kart audytów, a także algorytmu oceny opłacalności przedsięwzięcia termomoderniz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 Normy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EN ISO 6946 - Opór cieplny i współczynnik przenikania ciepła. Metoda oblicz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PN-EN ISO 13790:2009 Energetyczne właściwości użytkowe budynków. Obliczenia zużycia energii na potrzeby ogrzewania i chłod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83/B-03430 - Wentylacja w budynkach mieszkalnych zamieszkania zbiorowego i użyteczności publicznej. Wymag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82/B-02402 - Temperatury ogrzewanych pomieszczeń w budynk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PN-82/B-02403 - Temperatury obliczeniowe zewnętr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2831:2006 – Metoda obliczania projektowanego obciążenia ciepl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 Materiały przekazane przez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kumentacja tech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formacje techniczne przekazane przez inwes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 Inne materiały oraz programy komputerow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Materiały z przeprowadzonej wizji loka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ogram komputerowy ArCADiasoft Chudzik sp. j. ArCADia-TERMOCAD PRO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. Wytyczne oraz uwagi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bniżenie kosztów ogrze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rzystanie kredytu bankowego i pomocy Państwa na warunkach określonych w Ustawie Termomodernizacyj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Maksymalna wielkość środków własnych inwestora, stanowiących możliwy do zadeklarowania udział własny przeznaczony na pokrycie kosztów przedsięwzięcia termomodernizacyjnego wynos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Kwota kredytu możliwego do zaciągnięcia przez inwestora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Inwentaryzacja techniczno-budowlana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 Ogólne dane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(ogrzewana + piwnic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i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zęści mieszkalnej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ształ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ców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 Dokumentacja techniczna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 budynku znajduje się w załączniku stanowiącym integralną część audytu energetycz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ytuowanie budynku w stosunku do stron świ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highlight w:val="red"/>
              </w:rPr>
              <w:object w:dxaOrig="5924" w:dyaOrig="24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95pt;height:99.95pt" filled="f" o:ole="">
                  <v:imagedata r:id="rId7" o:title=""/>
                </v:shape>
                <o:OLEObject Type="Embed" ProgID="" ShapeID="ole_rId6" DrawAspect="Content" ObjectID="_2004403660" r:id="rId6"/>
              </w:objec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 Opis techniczny podstawowych elementów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3.1. Zbiorcza charakterystyka przegród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6"/>
        <w:gridCol w:w="2088"/>
        <w:gridCol w:w="1044"/>
        <w:gridCol w:w="2088"/>
        <w:gridCol w:w="1044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piwnic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/bram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połaciow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i na grunc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Taryfy i opłat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o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podgrzanie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5220"/>
        <w:gridCol w:w="1044"/>
        <w:gridCol w:w="104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. Charakterystyka systemu grzewczeg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wo - węgiel kamienny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systemu grzew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iecowe lub z komin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asobnika bufor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ogrzewania w okresie tygod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dni: 7 dn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rwy w ogrzewaniu w okresie dob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: Bez przer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uzupełniające dotyczące przerw w ogrzewaniu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 po 1984 r.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nie była modernizowana po 1984 r.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agany próg oszczędności: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entralne ogrzewanie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. Charakterystyka instalacji ciepłej wody użytkowej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ciepłej wody użytkowej 100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y podgrzewacz przepływow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 ciepłej wo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ie wody bezpośrednio przy punktach pobor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i wykorzyst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c.w.u.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iepła woda użytkow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. Charakterystyka systemu wentylacj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ania i odprowadzania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wentylacyjneg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entylacja w budynku zapewnia prawidłowe przewietrzanie. W okresie zimowym na skutek nadmiernego napływu powietrza zimnego mogą następować wysokie straty ciepła na ogrzewanie powietrza wentyl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cena stanu technicznego budynku w zakresie istotnym dla wskazania właściwych usprawnień i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rzegrody lub instalacj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akterystyka stanu istniejącego i możliwości popraw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part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norm przenikania ciepła. Nie przewiduje się ocieplenia przegrody ze względu na zmniejszenie wysokości pomieszczeń "w świetle" i przez to ograniczenie funkcjonalności pomieszczeń. W celu zmniejszenia strat ciepła do gruntu można wykonać ocieplenie i izolację przeciwwilgociową ścian fundamentowych oraz wykonać opaskę zabezpieczającą ściany fundamentowe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 niewentylow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 Ze względu na zmniejszenie, na skutek ocieplenia stropu nad piwnicą, wysokości pomieszczeń piwnicy w świetle, niezbędne jest obniżenie podłogi w piwnicy w celu zachowania wymaganych norm wysokości pomieszczeń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 DZ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grzewcz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 w mieszkaniach w bardzo złym stanie technicznym. Przewiduje się budowę instalacji c.o. oraz instalację kotła centralnego ogrzewania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ciepłej wody użytkowe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ywidualne podgrzewacze elektryczne w mieszkaniach - nie przewiduje się zmi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Dokumentacja wyboru optymalnych wariantów przedsięwzięcia 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6.1 Ocena opłacalności i wybór wariantu zmniejszającego straty ciepła przez przenikanie przez ściany, stropy i stropodach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Maty z wełny mineralnej URSA DF 37/V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7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9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276"/>
        <w:gridCol w:w="1276"/>
        <w:gridCol w:w="1134"/>
        <w:gridCol w:w="1134"/>
        <w:gridCol w:w="1134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7,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5,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2051,75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5,8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3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6. Dokumentacja w</w:t>
      </w:r>
      <w:r>
        <w:rPr/>
        <w:t>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Płyta styropianowa EPS 80-036 FASADA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6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,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,5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276"/>
        <w:gridCol w:w="1134"/>
        <w:gridCol w:w="1134"/>
        <w:gridCol w:w="1134"/>
        <w:gridCol w:w="992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,0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0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10,9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04591,50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19,40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6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Filce, maty i płyty z wełny mineralnej 100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42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,2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,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1"/>
        <w:gridCol w:w="1134"/>
        <w:gridCol w:w="1134"/>
        <w:gridCol w:w="1134"/>
        <w:gridCol w:w="1134"/>
        <w:gridCol w:w="992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2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0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39821,7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8,0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20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 i instalacji odgromowej, zdemontowanej w trakcie przygotowania powierzchni stropodachu do ociepleni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 Ocena opłacalności i wybór wariantu przedsięwzięcia polegającego na wymianie okien lub drzwi oraz poprawie systemu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,6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szczelna ( 0,5 &lt; a &lt; 1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1417"/>
        <w:gridCol w:w="1134"/>
        <w:gridCol w:w="1134"/>
        <w:gridCol w:w="1134"/>
      </w:tblGrid>
      <w:tr>
        <w:trPr/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7455,11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227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0,9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7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bardzo nieszczelna ( a &gt; 4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1559"/>
        <w:gridCol w:w="1134"/>
        <w:gridCol w:w="1134"/>
        <w:gridCol w:w="1134"/>
      </w:tblGrid>
      <w:tr>
        <w:trPr/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2727,82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809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1,3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 Ocena opłacalności i wybór wariantu prowadzącego do zmniejszenia zapotrzebowania na ciepło na przygotowanie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 Obliczenia mocy cieplnej oraz zapotrzebowanie na ciepło do przygotowania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J/(kg•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apotrzebowanie na c.w.u.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d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(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·dob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τ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godzinowej nierównomierności Nh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 ciepł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e zapotrzebowanie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moc ciepln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 Ocena opłacalności i wybór optymalnego wariantu przedsięwzięcia termomodernizacyjnego poprawiającego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1. Ocena opłacalności modernizacji instalacji grze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M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onowe zapotrzebowanie na energię użytkow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odernizacj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0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67,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47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Koszty oszacowano na podstawie wstępnego kosztorysu inwestorskiego oraz ofert firm instalacyjnych, zamieszczonych w internecie.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2. Rodzaje ulepszeń termomodernizacyjnych składające się na optymalny wariant przedsięwzięcia termomodernizacyjnego poprawiający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ulepszeń termomoderniz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sprawności składowych n oraz współczynników w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twarzania ciepła, np. wymiana lokalnego wbudowanego źródła ciepł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syłania ciepła, np. izolacja pionów zasilających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i systemu ogrzewczego, np. wprowadzenie automatyki pogodowej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cji ciepła, np. wprowadzenie zasobnika buforow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tygodnia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doby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)  -  przyjmuje się z tab 2-6 znajdujących się w części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3 Uproszczona kalkulacja kosztów przedsięwzięcia poprawiającego sprawność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usprawnieni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kotła gazowego (kocioł wspólny dla 2 budynków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54,75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zbiornika na gaz (zbiornik wspólny dla 2 budynków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3,29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 (w tym: zaworów podpionowych i licznika ciepł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,27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9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655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4 Opis zastosowanych ulepszeń dotyczących poprawy sprawności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a termomodernizacyj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zastosowanych usprawnień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kotła c.o. na gaz propqn-butan, montaż zbiornika na gaz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 zasobnika ciepł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enie dotyczące przerw w ogrzewaniu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7. Dokumentacja wykonania kolejnych kroków algorytmu służącego wybraniu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1. Wybrane i zoptymalizowane ulepszenia termomodernizacyjne zmierzające do zmniejszenia zapotrzebowania na ciepło w wyniku zmniejszenia strat przenikania ciepła przez przegrody budowlane oraz warianty przedsięwzięć termomodernizacyjnych dotyczących modernizacji systemu wentylacji i systemu przygotowania ciepłej wody użytkowej, uszeregowanie według rosnącej wartości SPB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6264"/>
        <w:gridCol w:w="2088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i zakres ulepszenia termomodernizacyjnego albo wariantu przedsięwzięcia termomodernizacyjn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robó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4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6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6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 Określenie kosztów poszczególnych wariantów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03,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575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2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298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706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3. Wyniki komputerowych obliczeń dla poszczególnych wariantów przedsięwz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20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ryczna strata ciepł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energii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temper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rzestrzeni ogrzewane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cieplny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sunek pow. przegród zewnętrznych do kubatury przestrzeni ogrzewanej A/V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4. Obliczenia oszczędności kosztów wynikających z przeprowadzenia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,8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71,0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9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2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7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40,7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6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0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0,3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8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97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09,5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2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5. Dokumentacja wyboru optymalnego wariantu przedsięwzięcia termomodernizacyjnego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566"/>
        <w:gridCol w:w="1566"/>
        <w:gridCol w:w="1357"/>
        <w:gridCol w:w="1044"/>
        <w:gridCol w:w="1044"/>
        <w:gridCol w:w="1044"/>
        <w:gridCol w:w="1044"/>
        <w:gridCol w:w="940"/>
      </w:tblGrid>
      <w:tr>
        <w:trPr>
          <w:trHeight w:val="2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energi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ntowa oszczędność zapotrz. na energię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środków własnych i kwota kredytu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 kredy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 kosztów całkowit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krotność rocznej oszczędności kosztów energii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303,18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4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60,6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88,5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16,62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303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6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575,36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10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315,0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52,0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60,6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575,3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0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120,25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8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8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24,0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59,2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40,7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120,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12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298,46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3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4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59,6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87,7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81,3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298,4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16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706,96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1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41,3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53,1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7,3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06,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9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655,21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3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31,0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24,8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2,9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655,2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7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ymalnym wariantem przedsięwzięcia termomodernizacyjnego jest wariant nr     1     gdy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Zmniejszenie rocznego zapotrzebowania na energię zużywaną na potrzeby ogrzewania oraz podgrzewania wody użytkowej jest większe niż:     2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 Kwota kredytu nie przekracza wartości zadeklarow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Środki własne konieczne na realizację przedsięwzięcia termomodernizacyjnego nie przekraczają zadeklarowanych przez inwestora środków w kwocie     100000,00 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6. Charakterystyka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y koszt całkowit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03,19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środków własnych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kredy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zewidywana premia termomoderniza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oczne oszczędności kosztów energi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.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6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Opis techniczny optymalnego wariantu przedsięwzięcia termomodernizacyjnego, przewidzianego do realiz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3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Maty z wełny mineralnej URSA DF 37/V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6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Płyta styropianowa EPS 80-036 FASAD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3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20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Filce, maty i płyty z wełny mineralnej 1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0,9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1,3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.O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instalacji grzewczej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zakres prac modernizacyjnych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Montaż kotła gazowego (kocioł wspólny dla 2 budynków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 Montaż zbiornika na gaz (zbiornik wspólny dla 2 budynków)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udowa sieci c.o. i montaż grzejników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Montaż zaworów termostatycznyc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szacowano na podstawie wstępnego kosztorysu inwestorskiego oraz ofert firm instalacyjnych, zamieszczonych w internecie.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ekrój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220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arte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38700" cy="789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iętra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22190" cy="772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3654"/>
        <w:gridCol w:w="1566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ORT EFEKTU EKOLOGICZNEGO AUDY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860165" cy="181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1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" w:hRule="atLeast"/>
        </w:trPr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mieszkalny wielorodzinny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 ul. Południowa, 45 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-200, Tomaszów Maz. 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, 4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Tomaszów Mazowiecki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JEDNOSTKI PROJEKTOWEJ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, 72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, Końsk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AN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, podpi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/PŚk/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2-2019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skie, grudzień 2019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Cel opracowani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Spis przedsięwzięć termomodernizacyj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Bezpośredni efekt ekologicz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niki analizy porównawczej i wybór systemu zaopatrzenia w energię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1. Cel oprac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opracowania jest pokazanie efektu ekologicznego wynikającego z zastosowanych usprawnień termomodernizacyjnych obliczonych w audycie energetyczny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Mieszkal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Łódź - Lublinek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44,67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200,0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262,9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 474,7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Spis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1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5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nformacje uzupełniające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6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0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16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2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9.. Tabela emisji równoważnej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rzed modernizacją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o modernizacj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rzed modernizacją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o modernizacj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901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5694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250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7627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966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848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4,7617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57830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2,4347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149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Efekt ekologiczny wyrażony emisją równoważną dla proponowanych przedsięwzięć termomodernizacyjnych  wynosi 4913,519763 kg/rok, czyli 98,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liczenie rocznego zapotrzebowania na energię pierwotną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Dot. wskaźnika „Zmniejszenie zużycia energii pierwotnej w budynkach publicznych” ujętego we wniosku o dofinansowa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202"/>
        <w:gridCol w:w="1148"/>
        <w:gridCol w:w="1405"/>
        <w:gridCol w:w="1148"/>
        <w:gridCol w:w="202"/>
      </w:tblGrid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a 4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 Tomaszów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cowa GJ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ź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e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a GJ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 termomodernizacją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węgiel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,89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465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551,486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413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9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o termomodernizacji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propan-butan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8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13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64,374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58,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59,4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51,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87,11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55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3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Wyliczenia nieodnawialnej energii pierwotnej dla budynku wykonano w oparciu o Rozporządzenie Ministra Energii z dnia 5 października 2017 r. w sprawie szczegółowego zakresu i sposobu sporządzania audytu efektywności energetycznej oraz metod obliczania oszczędności energii (Dz.U. 2017 poz. 1912) oraz wyliczenia wykonane w „audycie energetycznym budynku” oraz „Świadectwie Charakterystyki Energetycznej”, stanowiących załącznik do wniosku o dofinansowani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900" w:right="9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56:00Z</dcterms:created>
  <dc:creator>INTERsoft ver. 1.0</dc:creator>
  <dc:description/>
  <cp:keywords/>
  <dc:language>en-US</dc:language>
  <cp:lastModifiedBy>Agnieszka Iwanicka</cp:lastModifiedBy>
  <cp:lastPrinted>2019-12-19T12:35:00Z</cp:lastPrinted>
  <dcterms:modified xsi:type="dcterms:W3CDTF">2019-12-19T11:35:00Z</dcterms:modified>
  <cp:revision>5</cp:revision>
  <dc:subject/>
  <dc:title/>
</cp:coreProperties>
</file>