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rFonts w:cs="Calibri" w:ascii="Calibri" w:hAnsi="Calibri"/>
          <w:b/>
          <w:color w:val="000000"/>
          <w:sz w:val="20"/>
          <w:szCs w:val="20"/>
        </w:rPr>
        <w:t>Załącznik nr 8 do SIWZ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ULAMIN FUNKCJONOWANI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UNKTU SELEKTYWNEJ ZBIÓRKI ODPADÓW KOMUNALNYCH GMINY TOMASZÓW MAOZWIECKI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bCs/>
          <w:sz w:val="20"/>
          <w:szCs w:val="20"/>
        </w:rPr>
        <w:t>PSZOK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  Do PSZOK przyjmowane są odpady powstające w gospodarstwach domowych z terenu Gminy Tomaszów Mazowiecki </w:t>
        <w:br/>
        <w:t xml:space="preserve">i dostarczane przez indywidualnie przez mieszkańców gminy Tomaszów Mazowiecki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  Odbieranie odpadów w PSZOK odbywa się w ramach poniesionej przez właściciela nieruchomości opłaty za gospodarowanie odpadami komunalnymi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  Odpady w PSZOK przyjmowane są w </w:t>
      </w:r>
      <w:r>
        <w:rPr>
          <w:rFonts w:cs="Calibri" w:ascii="Calibri" w:hAnsi="Calibri"/>
          <w:color w:val="FF0000"/>
          <w:sz w:val="20"/>
          <w:szCs w:val="20"/>
        </w:rPr>
        <w:t>dni …………………………………………………..,</w:t>
      </w:r>
      <w:r>
        <w:rPr>
          <w:rFonts w:cs="Calibri" w:ascii="Calibri" w:hAnsi="Calibri"/>
          <w:color w:val="000000"/>
          <w:sz w:val="20"/>
          <w:szCs w:val="20"/>
        </w:rPr>
        <w:t xml:space="preserve"> w godzinach </w:t>
      </w:r>
      <w:r>
        <w:rPr>
          <w:rFonts w:cs="Calibri" w:ascii="Calibri" w:hAnsi="Calibri"/>
          <w:b/>
          <w:color w:val="000000"/>
          <w:sz w:val="20"/>
          <w:szCs w:val="20"/>
        </w:rPr>
        <w:t>od 8:00 do 20:00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  Do PSZOK są przyjmowane odpady dostarczone pojazdami o dopuszczalnej masie całkowitej do 3,5 tony, w tym samochodami </w:t>
        <w:br/>
        <w:t xml:space="preserve">z przyczepką lekką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  W PSZOK </w:t>
      </w:r>
      <w:r>
        <w:rPr>
          <w:rFonts w:cs="Calibri" w:ascii="Calibri" w:hAnsi="Calibri"/>
          <w:b/>
          <w:bCs/>
          <w:sz w:val="20"/>
          <w:szCs w:val="20"/>
        </w:rPr>
        <w:t xml:space="preserve">są przyjmowane </w:t>
      </w:r>
      <w:r>
        <w:rPr>
          <w:rFonts w:cs="Calibri" w:ascii="Calibri" w:hAnsi="Calibri"/>
          <w:sz w:val="20"/>
          <w:szCs w:val="20"/>
        </w:rPr>
        <w:t xml:space="preserve">następujące rodzaje odpadów: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1)  papier i tektura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2) metale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3) tworzywa sztuczne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4) szkło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5) opakowania wielomateriałowe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6) przeterminowane leki i chemikalia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 xml:space="preserve">7)  odpady niebezpieczne;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 xml:space="preserve">8) odpady niekwalifikujące się do odpadów medycznych powstałych w gospodarstwie domowym w wyniku przyjmowania produktów leczniczych w formie iniekcji i prowadzenia monitoringu poziomu substancji we krwi, w szczególności igieł i strzykawek;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 xml:space="preserve">9) zużyte baterie i akumulatory;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 xml:space="preserve">10) meble i inne odpady wielkogabarytowe;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11) zużyte opony od pojazdów osobowych – w ilości do 4 sztuk od jednej nieruchomości;</w:t>
      </w:r>
    </w:p>
    <w:p>
      <w:pPr>
        <w:pStyle w:val="Akapitzlist"/>
        <w:ind w:left="851" w:hanging="0"/>
        <w:rPr/>
      </w:pPr>
      <w:r>
        <w:rPr>
          <w:rFonts w:cs="TimesNewRomanPS-BoldMT;Times New Roman" w:ascii="Calibri" w:hAnsi="Calibri"/>
          <w:b/>
          <w:bCs/>
        </w:rPr>
        <w:t>12) odpady budowlane i rozbiórkowe – w ilości do 1 m</w:t>
      </w:r>
      <w:r>
        <w:rPr>
          <w:rFonts w:cs="TimesNewRomanPS-BoldMT;Times New Roman" w:ascii="Calibri" w:hAnsi="Calibri"/>
          <w:b/>
          <w:bCs/>
          <w:vertAlign w:val="superscript"/>
        </w:rPr>
        <w:t>3</w:t>
      </w:r>
      <w:r>
        <w:rPr>
          <w:rFonts w:cs="TimesNewRomanPS-BoldMT;Times New Roman" w:ascii="Calibri" w:hAnsi="Calibri"/>
          <w:b/>
          <w:bCs/>
        </w:rPr>
        <w:t xml:space="preserve"> od jednej nieruchomości;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 xml:space="preserve">13) tekstylia i odzież; </w:t>
      </w:r>
    </w:p>
    <w:p>
      <w:pPr>
        <w:pStyle w:val="Akapitzlist"/>
        <w:ind w:left="851" w:hanging="0"/>
        <w:rPr>
          <w:rFonts w:ascii="Calibri" w:hAnsi="Calibri" w:cs="TimesNewRomanPS-BoldMT;Times New Roman"/>
          <w:b/>
          <w:b/>
          <w:bCs/>
        </w:rPr>
      </w:pPr>
      <w:r>
        <w:rPr>
          <w:rFonts w:cs="TimesNewRomanPS-BoldMT;Times New Roman" w:ascii="Calibri" w:hAnsi="Calibri"/>
          <w:b/>
          <w:bCs/>
        </w:rPr>
        <w:t>14) zużyty sprzęt elektryczny i elektroniczny.</w:t>
      </w:r>
    </w:p>
    <w:p>
      <w:pPr>
        <w:pStyle w:val="Normal"/>
        <w:widowControl w:val="false"/>
        <w:suppressAutoHyphens w:val="true"/>
        <w:ind w:left="644" w:hanging="0"/>
        <w:rPr>
          <w:rFonts w:ascii="Calibri" w:hAnsi="Calibri" w:eastAsia="Arial" w:cs="Arial"/>
          <w:b/>
          <w:b/>
          <w:bCs/>
          <w:sz w:val="20"/>
          <w:szCs w:val="20"/>
        </w:rPr>
      </w:pPr>
      <w:r>
        <w:rPr>
          <w:rFonts w:eastAsia="Arial"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ind w:left="284" w:hanging="0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  <w:t>Ponadto za odpłatnością przyjmowane są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  <w:t>odpady budowlane i rozbiórkowe – powyżej 1 m3 od jednej nieruchomości na każdy rok kalendarzowy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  <w:t>zużyte opony od pojazdów osobowych – powyżej 4 sztuk od jednej nieruchomości na każdy rok kalendarzowy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  <w:t>bioodpady, w tym odpady ulegające biodegradacji.</w:t>
      </w:r>
    </w:p>
    <w:p>
      <w:pPr>
        <w:pStyle w:val="Default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PRZYJMOWANYCH ODPADÓW WRAZ Z KODAMI DOSTĘPNY JEST U OBSŁUGI PSZOK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0" w:after="15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  W PSZOK </w:t>
      </w:r>
      <w:r>
        <w:rPr>
          <w:rFonts w:cs="Calibri" w:ascii="Calibri" w:hAnsi="Calibri"/>
          <w:b/>
          <w:bCs/>
          <w:sz w:val="20"/>
          <w:szCs w:val="20"/>
        </w:rPr>
        <w:t xml:space="preserve">nie są przyjmowane </w:t>
      </w:r>
      <w:r>
        <w:rPr>
          <w:rFonts w:cs="Calibri" w:ascii="Calibri" w:hAnsi="Calibri"/>
          <w:sz w:val="20"/>
          <w:szCs w:val="20"/>
        </w:rPr>
        <w:t xml:space="preserve">następujące rodzaje odpadów: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eszane odpady komunalne,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ateriały zawierające azbest, papę, smołę itp.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yby samochodowe,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/>
      </w:pPr>
      <w:r>
        <w:rPr>
          <w:rFonts w:cs="Calibri" w:ascii="Calibri" w:hAnsi="Calibri"/>
          <w:sz w:val="20"/>
          <w:szCs w:val="20"/>
        </w:rPr>
        <w:t xml:space="preserve">części samochodowe,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e, wskazujące na to, że nie pochodzą z gospodarstw domowych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BOWIĄZUJE ZAKAZ PRZYWOŻENIA ODPADÓW Z DZIAŁALNOŚCI GOSPODARCZEJ, W STOSUNKU DO KTÓRYCH OBOWIĄZUJĄ ODRĘBNE PRZEPISY W ZAKRESIE GOSPODAROWANIA ODPADAMI !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  Pracownicy obsługi PSZOK: </w:t>
      </w:r>
    </w:p>
    <w:p>
      <w:pPr>
        <w:pStyle w:val="Default"/>
        <w:spacing w:before="0" w:after="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  mają prawo odmówić przyjęcia odpadu niesegregowanego (zmieszanego), niezgodnego z listą przyjmowanych odpadów lub jeśli byłoby to sprzeczne z przepisami prawa lub mogłoby zagrażać zdrowiu lub życiu ludzi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2)   nie przenoszą przywiezionych odpadów z pojazdu, wskazują jedynie miejsce, gdzie należy je umieścić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  Oddający odpady do PSZOK: </w:t>
      </w:r>
    </w:p>
    <w:p>
      <w:pPr>
        <w:pStyle w:val="Default"/>
        <w:spacing w:before="0" w:after="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  ma obowiązek ich rozładunku i umieszczenia w miejscach i w sposób wskazany przez znaki informacyjne lub pracowników obsługi PSZOK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  może poruszać się tylko po wyznaczonych częściach obiektu zgodnie z oznakowaniem.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rządzający obiektem PSZOK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136"/>
        <w:gridCol w:w="4133"/>
        <w:gridCol w:w="3499"/>
      </w:tblGrid>
      <w:tr>
        <w:trPr>
          <w:trHeight w:val="300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KAZ ODPADÓW PRZYJMOWANYCH NIEODPŁATNIE W PSZOK (GMINA TOMASZÓW MAZOWIECKI)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_Hlk45109915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d odpadu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, limit, opłaty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0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z papieru i tektury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0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ier i tektura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worzywa sztuczne nieopakowaniowe np. wiadra, miski, doniczki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0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z tworzyw sztucznych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0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wielomateriałow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al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4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al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0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z metali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0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kło płaskie, niezbrojone szyby drzwiowe, okienne z wyłączeniem szyb od pojazdów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0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ze szkła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3 0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1" w:name="_Hlk45109217"/>
            <w:bookmarkEnd w:id="1"/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1 0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aksymalnie 4 sztuki opon z jednej nieruchomości 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y sprzęt elektryczny i elektroniczny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23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ządzenia zawierające freony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5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e urządzenia elektryczne i elektroniczne inne niż wymienione w 20 01 21, 20 01 23 i 20 01 35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inne niż wymienione w 20 01 31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emikalia i odpady niebezpieczn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13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uszczalniki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14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sy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19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Środki ochrony roślin 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21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mpy fluorescencyjne i inne odpady zawierające rtęć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tym termometry rtęciowe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27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by. Tusze, farby drukarskie, kleje, lepiszcze i żywice zawierające substancje niebezpieczn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2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by, tusze, farby drukarskie, kleje, lepiszcze i żywice inne niż wymienione w 20 01 27*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29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tergenty zawierające substancje niebezpieczn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tergenty inne niż wymienione w 20 01 29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1 10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kowania zawierające pozostałości substancji niebezpiecznych lub nimi zanieczyszczon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gły i strzykawk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9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niewymienione frakcje zbierane w sposób selektywny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2" w:name="_Hlk45109252"/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budowlane i rozbiórkow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1 0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betonu oraz gruz betonowy z rozbiórek i remontów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ksymalnie 1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d jednej nieruchomości 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1 0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1 0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ieszane odpady z betonu, gruzu ceglanego, odpadowych materiałów ceramicznych i elementów wyposażenia inne niż wymienione w 17 01 06* ( inne niż niebezpieczne)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9 0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ieszane odpady z budowy, remontów i demontażu inne niż wymienione w 17 09 01, 17 09 02, 17 09 03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5 0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leba i ziemia, w tym kamienie, inne niż wymienione w 17 05 03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6 0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teriały izolacyjne inne niż wymienione w 17 06 01 i 17 06 03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7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ewno zawierające substancje niebezpieczne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tym boazerie, parkiety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ewno inne niż wymienione w 20 01 37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użyte baterie i akumulatory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3*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3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erie i akumulatory inne niż wymienione w 20 01 33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zież i tekstyli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zież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1 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kstylia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136"/>
        <w:gridCol w:w="4133"/>
        <w:gridCol w:w="3499"/>
      </w:tblGrid>
      <w:tr>
        <w:trPr>
          <w:trHeight w:val="300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KAZ ODPADÓW PRZYJMOWANYCH  ODPŁATNIE W PSZOK (GMINA TOMASZÓW MAZOWIECKI)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d odpadu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y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oodpa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2 0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 odrębną opłatą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te opo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01 0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te opon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 odrębną opłatą powyżej 4 sztuki opon z jednej nieruchomości 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ady budowlane i rozbiórk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1 0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ady betonu oraz gruz betonowy z rozbiórek i remontów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 odrębną opłatą powyżej 1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d jednej nieruchomości 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1 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</w:t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1 0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eszane odpady z betonu, gruzu ceglanego, odpadowych materiałów ceramicznych i elementów wyposażenia inne niż wymienione w 17 01 06* ( inne niż niebezpieczne)</w:t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9 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eszane odpady z budowy, remontów i demontażu inne niż wymienione w 17 09 01, 17 09 02, 17 09 03</w:t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5 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eba i ziemia, w tym kamienie, inne niż wymienione w 17 05 03</w:t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6 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izolacyjne inne niż wymienione w 17 06 01 i 17 06 03</w:t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7338"/>
      <w:pgMar w:left="346" w:right="900" w:gutter="0" w:header="0" w:top="741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30:00Z</dcterms:created>
  <dc:creator>Ola Wiktorowicz</dc:creator>
  <dc:description/>
  <cp:keywords/>
  <dc:language>en-US</dc:language>
  <cp:lastModifiedBy>Krzysiek Szczepański</cp:lastModifiedBy>
  <cp:lastPrinted>2020-09-29T10:04:00Z</cp:lastPrinted>
  <dcterms:modified xsi:type="dcterms:W3CDTF">2020-09-29T08:06:00Z</dcterms:modified>
  <cp:revision>12</cp:revision>
  <dc:subject/>
  <dc:title>REGULAMIN</dc:title>
</cp:coreProperties>
</file>